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ind w:left="4678" w:hanging="0"/>
        <w:rPr/>
      </w:pPr>
      <w:r>
        <w:rPr>
          <w:sz w:val="28"/>
          <w:szCs w:val="28"/>
        </w:rPr>
        <w:t xml:space="preserve">Приложение к приказу </w:t>
      </w:r>
    </w:p>
    <w:p>
      <w:pPr>
        <w:pStyle w:val="Normal"/>
        <w:tabs>
          <w:tab w:val="clear" w:pos="708"/>
          <w:tab w:val="left" w:pos="467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  <w:t>Министерства образования</w:t>
      </w:r>
    </w:p>
    <w:p>
      <w:pPr>
        <w:pStyle w:val="Normal"/>
        <w:tabs>
          <w:tab w:val="clear" w:pos="708"/>
          <w:tab w:val="left" w:pos="467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  <w:t>Республики Мордовия</w:t>
      </w:r>
    </w:p>
    <w:p>
      <w:pPr>
        <w:pStyle w:val="Normal"/>
        <w:tabs>
          <w:tab w:val="clear" w:pos="708"/>
          <w:tab w:val="left" w:pos="467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  <w:t>от 15.04.2025 № 415</w:t>
      </w:r>
    </w:p>
    <w:p>
      <w:pPr>
        <w:pStyle w:val="Normal"/>
        <w:tabs>
          <w:tab w:val="clear" w:pos="708"/>
          <w:tab w:val="left" w:pos="467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членов Государственной экзаменационной комиссии Республики Мордовия по проведению государственной итоговой аттестации по образовательным программам основного общего образования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Республике Мордовия в 2025 году </w:t>
      </w:r>
    </w:p>
    <w:p>
      <w:pPr>
        <w:pStyle w:val="Heading"/>
        <w:tabs>
          <w:tab w:val="clear" w:pos="708"/>
          <w:tab w:val="left" w:pos="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Hlk144395309"/>
      <w:bookmarkStart w:id="1" w:name="_Hlk144395309"/>
      <w:bookmarkEnd w:id="1"/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Абрамова Анна Владимировна, преподаватель философии и психологии ГБПОУ РМ «Саранский государственный промышленно-экономический колледж» (по согласованию)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 xml:space="preserve">Аклеева Светлана Александровна, методист лаборатории проектной деятельности ГБУ ДПО РМ «Центр непрерывного повышения профессионального мастерства – «Педагог 13.ру» (по согласованию); 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Арапова-Извекова Елена Петровна, психолог ГБПОУ РМ «Саранский государственный промышленно-экономический колледж» (по согласованию)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Арюкова Татьяна Петровна, преподаватель ГБПОУ РМ «Саранский электромеханический колледж» (по согласованию)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Асташова Людмила Николаевна, методист центра олимпиадного движения ГБУ ДПО РМ «Центр непрерывного повышения профессионального мастерства – «Педагог 13.ру» (по согласованию)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якова Юлия Анатольевна, преподаватель общеобразовательных дисциплин, ГАПОУ РМ «Саранский автомеханический техникум» (по согласованию)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чурина Лариса Шамилевна, преподаватель общеобразовательных дисциплин, ГАПОУ РМ «Саранский автомеханический техникум» (по согласованию)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канова Людмила Александровна, преподаватель общеобразовательных дисциплин, ГАПОУ РМ «Саранский автомеханический техникум» (по согласованию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Глазкова Раиса Павловна, учитель ГКОУ РМ «Саранская общеобразовательная школа - интернат для детей с нарушениями слуха» (по согласованию)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Горявская Татьяна Петровна, методист лаборатории проектной деятельности ГБУ ДПО РМ «Центр непрерывного повышения профессионального мастерства – «Педагог 13.ру» (по согласованию)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</w:rPr>
        <w:t xml:space="preserve">Грызайкина Лидия Васильевна, </w:t>
      </w:r>
      <w:r>
        <w:rPr/>
        <w:t>заместитель директора по УВР МОУ «Средняя общеобразовательная школа № 35» г.о. Саранск (по согласованию)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</w:rPr>
        <w:t xml:space="preserve">Давыдова Оксана Николаевна, </w:t>
      </w:r>
      <w:r>
        <w:rPr/>
        <w:t>преподаватель специальных дисциплин ГБПОУ РМ «Саранский политехнический техникум» (по согласованию)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орянинов Алексей Петрович, учитель истории МОУ «Лицей №4» г.о. Саранск (по согласованию)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Ендолова Анна Валерьевна, методист информационно-издательского центра «Медиасфера» ГБУ ДПО РМ «Центр непрерывного повышения профессионального мастерства – «Педагог 13.ру» (по согласованию)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харкина Светлана Васильевна заместитель директора по УВР МБОУ «Средняя общеобразовательная школа № 8» Рузаевского муниципального района (по согласованию)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Захарова Анастасия Алексеевна преподаватель ГБПОУ РМ «Саранский строительный техникум» (по согласованию)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Илянова Юлия Сергеевна, методист информационно-издательского центра «Медиасфера» ГБУ ДПО РМ «Центр непрерывного повышения профессионального мастерства – «Педагог 13.ру» (по согласованию)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банов Игорь Владимирович, заместитель директора по воспитательной работе МОУ «Луховский лицей» г.о. Саранск (по согласованию)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 xml:space="preserve">Капкова Людмила Васильевна, воспитатель </w:t>
      </w:r>
      <w:r>
        <w:rPr>
          <w:color w:val="000000"/>
        </w:rPr>
        <w:t>ГБОУ РМ «Республиканский лицей» (по согласованию)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Кашкина Татьяна Михайловна, учитель начальных классов МОУ «Средняя школа № 40» г.о. Саранск (по согласованию)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рдяпкин Валентин Сергеевич, заместитель директора по воспитательной работе МОУ «Средняя общеобразовательная школа № 2 им. Героя Советского Союза П.И. Орлова» г.о. Саранск (по согласованию)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  <w:color w:val="000000"/>
          <w:szCs w:val="36"/>
        </w:rPr>
        <w:t xml:space="preserve">Клименова Юлия Владимировна, </w:t>
      </w:r>
      <w:r>
        <w:rPr/>
        <w:t>преподаватель ГБПОУ РМ «Саранский электромеханический колледж» (по согласованию)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Космачева Надежда Владимировна, учитель-дефектолог ГБОУ РМ «Саранская общеобразовательная школа-интернат для детей с нарушениями слуха» (по согласованию)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</w:rPr>
        <w:t xml:space="preserve">Кочанова Ирина Ивановна, </w:t>
      </w:r>
      <w:r>
        <w:rPr/>
        <w:t>преподаватель филологических дисциплин ГБПОУ РМ «Ичалковский педагогический колледж» (по согласованию)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Кузнецова Наталья Алексеевна, учитель физики МОУ «Большеелховская СОШ» Лямбирского муниципального района (по согласованию)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Максимкина Светлана Викторовна, заместитель директора по УВР МБУ ДО «Центр эстетического воспитания (национальной культуры) Тяштеня» Рузаевского муниципального района (по согласованию)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ия Евгеньевна Цыпкайкина, заместитель директора по УВР МБОУ «Приреченская СОШ» Рузаевского муниципального района (по согласованию)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Митяева Ирина Анатольевна, методист ГБУ ДО РМ «Республиканский Центр дополнительного образования детей» (по согласованию)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Модина Тамара Владимировна, преподаватель ГБПОУ РМ «Саранский электромеханический колледж» (по согласованию)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Морозов Лев Владимирович, преподаватель специальных дисциплин ГБПОУ РМ «Саранский колледж электроники, экономики и права им. А.И. Полежаева» (по согласованию)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Морозова Татьяна Юрьевна, методист Управления реализации общеобразовательных программ для детей ГБУ ДПО РМ «Центр непрерывного повышения профессионального мастерства – «Педагог 13.ру» (по согласованию);</w:t>
      </w:r>
    </w:p>
    <w:p>
      <w:pPr>
        <w:pStyle w:val="Heading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 xml:space="preserve">Надежкина Марина Оганесовна, учитель-дефектолог ГБОУ РМ «Саранская общеобразовательная школа - интернат для детей с нарушениями слуха» (по согласованию); 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Назарова Лариса Вячеславовна, преподаватель ГБПОУ РМ «Саранский электромеханический колледж (по согласованию)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</w:rPr>
        <w:t xml:space="preserve">Пивкина Нина Николаевна, </w:t>
      </w:r>
      <w:r>
        <w:rPr/>
        <w:t>методист центра олимпиадного движения ГБУ ДПО РМ «Центр непрерывного повышения профессионального мастерства – «Педагог 13.ру» (по согласованию)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Пичунова Татьяна Ивановна, тренер-преподаватель ГБУ ДО РМ «Республиканский Центр дополнительного образования детей» (по согласованию)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Пронькина Юлия Геннадьевна, методист ГБПОУ РМ «Саранский электромеханический колледж» (по согласованию)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</w:rPr>
        <w:t xml:space="preserve">Пулова Татьяна Михайловна, учитель русского языка и литературы </w:t>
      </w:r>
      <w:r>
        <w:rPr/>
        <w:t>МОУ «Средняя общеобразовательная школа № 22» г.о. Саранск (по согласованию)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</w:rPr>
        <w:t xml:space="preserve">Рогозин Александр Васильевич, </w:t>
      </w:r>
      <w:r>
        <w:rPr/>
        <w:t>методист кафедры основного и среднего образования ГБУ ДПО РМ «Центр непрерывного повышения профессионального мастерства – «Педагог 13.ру» (по согласованию)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 xml:space="preserve">Смирнова Ирина Александровна, учитель </w:t>
      </w:r>
      <w:r>
        <w:rPr>
          <w:bCs/>
        </w:rPr>
        <w:t>ГБОУ РМ «Саранская общеобразовательная школа для детей с ограниченными возможностями здоровья»</w:t>
      </w:r>
      <w:r>
        <w:rPr/>
        <w:t xml:space="preserve"> (по согласованию)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Сундикова Юлия Александровна, преподаватель ГБПОУ РМ «Саранский строительный техникум» (по согласованию);</w:t>
      </w:r>
    </w:p>
    <w:p>
      <w:pPr>
        <w:pStyle w:val="Heading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Торчикова Наталья Михайловна, учитель ГБОУ РМ «Саранская общеобразовательная школа - интернат для детей с нарушениями слуха» (по согласованию)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Ушанова Надежда Александровна, преподаватель русского языка и литературы ГБПОУ РМ «Саранский техникум сферы услуг и промышленных технологий» (по согласованию)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Чернова Марина Васильевна, заместитель директора по УВР МОУ «Средняя общеобразовательная школа № 41» г.о. Саранск (по согласованию)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Чернова Олеся Николаевна, преподаватель специальных дисциплин ГБПОУ РМ «Саранский колледж электроники, экономики и права им. А.И. Полежаева» (по согласованию)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 xml:space="preserve">Чернышова Елена Владимировна, учитель </w:t>
      </w:r>
      <w:r>
        <w:rPr>
          <w:bCs/>
        </w:rPr>
        <w:t>ГБОУ РМ «Саранская общеобразовательная школа для детей с ограниченными возможностями здоровья»</w:t>
      </w:r>
      <w:r>
        <w:rPr/>
        <w:t xml:space="preserve"> (по согласованию)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Чурбанова Елена Сергеевна, педагог-психолог ГБПОУ РМ «Саранский электромеханический колледж» (по согласованию)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чинова Татьяна Сергеевна, заведующая библиотекой, МОУ «Центр образования «Тавла» - Средняя общеобразовательная школа № 17» г.о. Саранск (по согласованию)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 xml:space="preserve">Шипова Мария Николаевна, учитель начальных классов </w:t>
      </w:r>
      <w:r>
        <w:rPr>
          <w:bCs/>
        </w:rPr>
        <w:t>ГБОУ РМ «Саранская общеобразовательная школа для детей с ограниченными возможностями здоровья»</w:t>
      </w:r>
      <w:r>
        <w:rPr/>
        <w:t xml:space="preserve"> (по согласованию)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 xml:space="preserve">Шувалова Валентина Ивановна, преподаватель специальных дисциплин ГБПОУ РМ «Саранский техникум пищевой и перерабатывающей промышленности» (по согласованию); 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ушева Оксана Фёдоровна, заместитель директора по УВР МБОУ «Левженская СОШ» Рузаевского муниципального района (по согласованию)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/>
      </w:pPr>
      <w:bookmarkStart w:id="2" w:name="_Hlk144395309"/>
      <w:bookmarkEnd w:id="2"/>
      <w:r>
        <w:rPr>
          <w:sz w:val="28"/>
          <w:szCs w:val="28"/>
        </w:rPr>
        <w:t>Александров Денис Юрьевич, преподаватель-организатор ОБЖ МОУ «Средняя общеобразовательная школа №22» г.о. Саранск (по согласованию)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наева Светлана Александровна, заместитель директора по УВР МОУ «Средняя общеобразовательная школа с углубленным изучением отдельных предметов №32» г.о. Саранск (по согласованию)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авлева Людмила Викторовна, заместитель директора по ВР МОУ «Средняя общеобразовательная школа с углубленным изучением отдельных предметов №32» г.о. Саранск (по согласованию)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онова Мария Алексеевна, учитель физики МБОУ «Темниковская средняя общеобразовательная школа № 1» Темниковского муниципального района (по согласованию)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шмуратова Надия Нагимовна, учитель немецкого языка МОУ «Средняя общеобразовательная школа №40» городского округа Саранск (по согласованию)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мишева Людмила Петровна, заведующий филиалом «Примокшанская основная общеобразовательная школа» МБОУ «Ковылкинская средняя общеобразовательная школа им. Героя Советского Союза М.Г. Гуреева» Ковылкинского муниципального района (по согласованию); 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ышкина Людмила Евгеньевна, заместитель директора по воспитательной работе МБОУ «Большеманадыская средняя школа» Атяшевского муниципального района (по согласованию)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дяева Вера Сергеевна, учитель русского языка и литературы МОУ «Средняя общеобразовательная школа №37» г.о. Саранск (по согласованию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Косынкина Лариса Михайловна, учитель эрзянского языка, русского языка и литературы МОУ «Лицей №25» (по согласованию)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вашова Ирина Николаевна, учитель математики МОУ «Центр образования «Тавла» - Средняя общеобразовательная школа № 17» городского округа Саранск (по согласованию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ышева Ольга Викторовна, учитель математики МОУ «Средняя школа № 30» г.о. Саранск (по согласованию)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дясова Анна Владимировна, учитель химии и биологии МОУ «Средняя общеобразовательная школа с углубленным изучением отдельных предметов №36» г.о. Саранск (по согласованию)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озова Наталья Анатольевна, заместитель директора по ВР МОУ «Средняя общеобразовательная школа № 40» г.о. Саранск (по согласованию)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етров Владимир Валерьевич, учитель физики МБОУ «Темниковская СОШ имени Героя Советского Союза А. И. Семикова» (по согласованию)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Падерова Наталья Геннадиевна, учитель начальных классов МОУ «Средняя школа № 30» г.о. Саранск (по согласованию)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еденцева Александра Евгеньевна учитель начальных классов МБОУ «Центр образования – СОШ № 12» Рузаевского муниципального района (по согласованию)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ребкова Маргарита Николаевна, Учитель начальных классов МОУ «Лицей №31» г.о. Саранск (по согласованию)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/>
      </w:pPr>
      <w:r>
        <w:rPr>
          <w:iCs/>
          <w:sz w:val="28"/>
          <w:szCs w:val="28"/>
        </w:rPr>
        <w:t>Тишенкова Татьяна Ивановна, заместитель директора по учебно-воспитательной работе МБОУ «Редкодубская СОШ» Ардатовского муниципального района (по согласованию)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Тумпарова Динара Шамильевна, учитель-логопед МОУ «Средняя общеобразовательная школа №5» г.о. Саранск (по согласованию)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ведкова Светлана Анатольевна, заместитель директора по УВР МОУ «Средняя общеобразовательная школа №40» (по согласованию)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лушкина Лариса Касимовна, советник директора по воспитанию и взаимодействию с детскими общественными организациями МОУ «Средняя общеобразовательная школа с углубленным изучением отдельных предметов №36» г.о. Саранск (по согласованию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0" w:firstLine="284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05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position w:val="0"/>
      <w:sz w:val="28"/>
      <w:sz w:val="28"/>
      <w:szCs w:val="28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3">
    <w:name w:val="WW8Num21z3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Textsmall1">
    <w:name w:val="textsmall1"/>
    <w:qFormat/>
    <w:rPr>
      <w:rFonts w:ascii="Verdana" w:hAnsi="Verdana" w:cs="Verdana"/>
      <w:color w:val="000000"/>
      <w:sz w:val="18"/>
      <w:szCs w:val="18"/>
    </w:rPr>
  </w:style>
  <w:style w:type="character" w:styleId="PageNumber">
    <w:name w:val="Page Number"/>
    <w:basedOn w:val="Style6"/>
    <w:rPr/>
  </w:style>
  <w:style w:type="character" w:styleId="Style7">
    <w:name w:val="Название Знак"/>
    <w:qFormat/>
    <w:rPr>
      <w:sz w:val="28"/>
      <w:szCs w:val="28"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00"/>
      <w:u w:val="single"/>
    </w:rPr>
  </w:style>
  <w:style w:type="character" w:styleId="Style10">
    <w:name w:val="Заголовок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Нумерованный список"/>
    <w:qFormat/>
    <w:pPr>
      <w:widowControl/>
      <w:numPr>
        <w:ilvl w:val="0"/>
        <w:numId w:val="2"/>
      </w:numPr>
      <w:bidi w:val="0"/>
      <w:spacing w:lineRule="auto" w:line="288" w:before="0" w:after="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color w:val="333333"/>
      <w:sz w:val="14"/>
      <w:szCs w:val="14"/>
    </w:rPr>
  </w:style>
  <w:style w:type="paragraph" w:styleId="1">
    <w:name w:val="çàãîëîâîê 1"/>
    <w:basedOn w:val="Normal"/>
    <w:next w:val="Normal"/>
    <w:qFormat/>
    <w:pPr>
      <w:keepNext w:val="true"/>
      <w:overflowPunct w:val="false"/>
      <w:autoSpaceDE w:val="false"/>
      <w:jc w:val="center"/>
    </w:pPr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kern w:val="2"/>
      <w:sz w:val="20"/>
      <w:szCs w:val="20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9:59:00Z</dcterms:created>
  <dc:creator>User</dc:creator>
  <dc:description/>
  <cp:keywords/>
  <dc:language>en-US</dc:language>
  <cp:lastModifiedBy>Admin</cp:lastModifiedBy>
  <cp:lastPrinted>2022-03-02T17:09:00Z</cp:lastPrinted>
  <dcterms:modified xsi:type="dcterms:W3CDTF">2025-04-21T14:19:00Z</dcterms:modified>
  <cp:revision>1480</cp:revision>
  <dc:subject/>
  <dc:title> </dc:title>
</cp:coreProperties>
</file>