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ложение к приказу </w:t>
      </w:r>
    </w:p>
    <w:p>
      <w:pPr>
        <w:pStyle w:val="Normal"/>
        <w:shd w:fill="FFFFFF" w:val="clear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инистерства образования</w:t>
      </w:r>
    </w:p>
    <w:p>
      <w:pPr>
        <w:pStyle w:val="Normal"/>
        <w:shd w:fill="FFFFFF" w:val="clear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спублики Мордовия</w:t>
      </w:r>
    </w:p>
    <w:p>
      <w:pPr>
        <w:pStyle w:val="Normal"/>
        <w:shd w:fill="FFFFFF" w:val="clear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15.04.2025 № 417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hd w:fill="FFFFFF" w:val="clear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8"/>
          <w:szCs w:val="28"/>
        </w:rPr>
        <w:t xml:space="preserve">Состав предметной  комиссии по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усскому языку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Style17"/>
        <w:numPr>
          <w:ilvl w:val="0"/>
          <w:numId w:val="12"/>
        </w:numPr>
        <w:spacing w:lineRule="auto" w:line="276"/>
        <w:ind w:left="0" w:firstLine="709"/>
        <w:jc w:val="both"/>
        <w:rPr/>
      </w:pPr>
      <w:r>
        <w:rPr>
          <w:b/>
          <w:bCs/>
          <w:color w:val="000000"/>
          <w:sz w:val="28"/>
          <w:szCs w:val="28"/>
        </w:rPr>
        <w:t>Гагарина Светлана Вячеславовна</w:t>
      </w:r>
      <w:r>
        <w:rPr>
          <w:color w:val="000000"/>
          <w:sz w:val="28"/>
          <w:szCs w:val="28"/>
        </w:rPr>
        <w:t>, учитель русского языка и литературы МБОУ «Гимназия №1» Рузаевского муниципального района, председатель предметной комиссии (по согласованию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орисова Инна Викторовна, </w:t>
      </w:r>
      <w:bookmarkStart w:id="0" w:name="_Hlk187947462"/>
      <w:r>
        <w:rPr>
          <w:rFonts w:cs="Times New Roman" w:ascii="Times New Roman" w:hAnsi="Times New Roman"/>
          <w:color w:val="000000"/>
          <w:sz w:val="28"/>
          <w:szCs w:val="28"/>
        </w:rPr>
        <w:t>учитель русского языка и литературы МОУ «Гимназия № 23» г. о. Саранск</w:t>
      </w:r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, заместитель председателя (по согласованию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еркина Татьяна Ивановна, учитель русского языка и литературы МОУ «СОШ № 41» г. о. Саранск (по согласованию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ташева Татьяна Евгеньевна, учитель русского языка и литературы ГБОУ РМ «Республиканский лицей» (по согласованию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фонина Наталья Валентиновна, учитель русского языка и литературы МОУ «Средняя общеобразовательная школа № 2 имени Героя Советского Союза П.И. Орлова» г. о. Саранск (по согласованию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нокурова Наталия Михайловна, учитель русского языка и литературы МОУ «СОШ с углубленным изучением отдельных предметов № 32» г. о. Саранск (по согласованию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аврюшова Светлана Александровна, учитель русского языка и литературы МОУ г.о. Саранск «ЦО «Тавла» - СОШ №17» (по согласованию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нчарова Светлана Николаевна, учитель русского языка и литературы МОУ «СОШ с углубленным изучением отдельных предметов № 24» г. о. Саранск (по согласованию);</w:t>
      </w:r>
    </w:p>
    <w:p>
      <w:pPr>
        <w:pStyle w:val="Style17"/>
        <w:numPr>
          <w:ilvl w:val="0"/>
          <w:numId w:val="12"/>
        </w:numPr>
        <w:spacing w:lineRule="auto" w:line="276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митриева Елена Викторовна учитель русского языка и литературы МБОУ «Приреченская СОШ» Рузаевского муниципального района (по согласованию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уборкина Евдокия Викторовна, учитель русского языка и литературы МОУ «Саловская СОШ» Лямбирского муниципального района (по согласованию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цепина Евгения Николаевна, учитель русского языка и литературы Лицея федерального государственного бюджетного образовательного учреждения высшего образования «Национальный исследовательский Мордовский государственный университет им. Н. П. Огарёва» г. о. Саранск (по согласованию);</w:t>
      </w:r>
    </w:p>
    <w:p>
      <w:pPr>
        <w:pStyle w:val="Style17"/>
        <w:numPr>
          <w:ilvl w:val="0"/>
          <w:numId w:val="12"/>
        </w:numPr>
        <w:spacing w:lineRule="auto" w:line="276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скова Елена Юрьевна, учитель русского языка и литературы МБОУ «Лицей № 4» Рузаевского муниципального района (по согласованию);</w:t>
      </w:r>
    </w:p>
    <w:p>
      <w:pPr>
        <w:pStyle w:val="Style17"/>
        <w:numPr>
          <w:ilvl w:val="0"/>
          <w:numId w:val="12"/>
        </w:numPr>
        <w:spacing w:lineRule="auto" w:line="276"/>
        <w:ind w:left="0" w:firstLine="709"/>
        <w:jc w:val="both"/>
        <w:rPr/>
      </w:pPr>
      <w:r>
        <w:rPr>
          <w:color w:val="000000"/>
          <w:sz w:val="28"/>
          <w:szCs w:val="28"/>
        </w:rPr>
        <w:t>Зимина Надежда Васильевна, учитель русского языка и литературы МБОУ «Лицей № 4» Рузаевского муниципального района (по согласованию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отова Татьяна Григорьевна, МОУ «МОУ СОШ № 38» учитель русского языка и литературы, г. о. Саранск (по согласованию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ванова Юлия Вениаминовна, учитель русского языка и литературы ГБОУ РМ «Республиканский лицей (по согласованию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айкина Нина Николаевна, учитель русского языка и литературы МОУ «СОШ № 40» г. о. Саранск (по согласованию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дикина Елена Евгеньевна, учитель русского языка и литературы МОУ «Лицей № 4» г. о. Саранск (по согласованию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чанова Ирина Петровна, учитель русского языка и литературы МОУ «Лицей № 43» (по согласованию);</w:t>
      </w:r>
    </w:p>
    <w:p>
      <w:pPr>
        <w:pStyle w:val="Style17"/>
        <w:numPr>
          <w:ilvl w:val="0"/>
          <w:numId w:val="12"/>
        </w:numPr>
        <w:spacing w:lineRule="auto" w:line="276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Кондратьева Юлия Николаевна, </w:t>
      </w:r>
      <w:bookmarkStart w:id="1" w:name="_Hlk187947332"/>
      <w:r>
        <w:rPr>
          <w:color w:val="000000"/>
          <w:sz w:val="28"/>
          <w:szCs w:val="28"/>
        </w:rPr>
        <w:t xml:space="preserve">учитель русского языка и литературы МБОУ </w:t>
      </w:r>
      <w:bookmarkEnd w:id="1"/>
      <w:r>
        <w:rPr>
          <w:color w:val="000000"/>
          <w:sz w:val="28"/>
          <w:szCs w:val="28"/>
        </w:rPr>
        <w:t>«СОШ № 17» Рузаевского муниципального района (по согласованию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овалова Елена Викторовна, учитель русского языка и литературы МОУ «Лицей № 31» г. о. Саранск (по согласованию);</w:t>
      </w:r>
    </w:p>
    <w:p>
      <w:pPr>
        <w:pStyle w:val="Style17"/>
        <w:numPr>
          <w:ilvl w:val="0"/>
          <w:numId w:val="12"/>
        </w:numPr>
        <w:spacing w:lineRule="auto" w:line="276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айкова Елена Анатольевна, учитель русского языка и литературы МБОУ «Красносельцовская СОШ» Рузаевского муниципального района </w:t>
      </w:r>
      <w:bookmarkStart w:id="2" w:name="_Hlk187947472"/>
      <w:r>
        <w:rPr>
          <w:color w:val="000000"/>
          <w:sz w:val="28"/>
          <w:szCs w:val="28"/>
        </w:rPr>
        <w:t>(по согласованию);</w:t>
      </w:r>
      <w:bookmarkEnd w:id="2"/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вина Любовь Николаевна, учитель русского языка и литературы МОУ «Ялгинская СОШ» (по согласованию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евкина Ольга Валерьевна, учитель русского языка и литературы МОУ «Гимназия № 23» г. о. Саранск (по согласованию);</w:t>
      </w:r>
    </w:p>
    <w:p>
      <w:pPr>
        <w:pStyle w:val="Style17"/>
        <w:numPr>
          <w:ilvl w:val="0"/>
          <w:numId w:val="12"/>
        </w:numPr>
        <w:spacing w:lineRule="auto" w:line="276"/>
        <w:ind w:left="0" w:firstLine="709"/>
        <w:jc w:val="both"/>
        <w:rPr/>
      </w:pPr>
      <w:r>
        <w:rPr>
          <w:color w:val="000000"/>
          <w:sz w:val="28"/>
          <w:szCs w:val="28"/>
        </w:rPr>
        <w:t>Матренина Наталья Викторовна, учитель русского языка и литературы МБОУ «Гимназия №1» Рузаевского муниципального района (по согласованию)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ихайлова Тамара Владимировна, учитель русского языка и литературы МОУ «Гимназия № 23» г. о. Саранск (по согласованию);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дейкина Светлана Валерьевна</w:t>
        <w:tab/>
        <w:t>учитель русского языка и литературы МОУ «Средняя общеобразовательная школа № 37» г.о. Саранск (по согласованию);</w:t>
      </w:r>
    </w:p>
    <w:p>
      <w:pPr>
        <w:pStyle w:val="Style17"/>
        <w:numPr>
          <w:ilvl w:val="0"/>
          <w:numId w:val="12"/>
        </w:numPr>
        <w:spacing w:lineRule="auto" w:line="276"/>
        <w:ind w:left="0" w:firstLine="709"/>
        <w:jc w:val="both"/>
        <w:rPr/>
      </w:pPr>
      <w:r>
        <w:rPr>
          <w:color w:val="000000"/>
          <w:sz w:val="28"/>
          <w:szCs w:val="28"/>
        </w:rPr>
        <w:t>Новикова Ирина Геннадьевна, учитель русского языка и литературы МБОУ «СОШ № 5» Рузаевского муниципального района (по согласованию);</w:t>
      </w:r>
    </w:p>
    <w:p>
      <w:pPr>
        <w:pStyle w:val="Style17"/>
        <w:numPr>
          <w:ilvl w:val="0"/>
          <w:numId w:val="12"/>
        </w:numPr>
        <w:spacing w:lineRule="auto" w:line="276"/>
        <w:ind w:left="0" w:firstLine="709"/>
        <w:jc w:val="both"/>
        <w:rPr/>
      </w:pPr>
      <w:r>
        <w:rPr>
          <w:color w:val="000000"/>
          <w:sz w:val="28"/>
          <w:szCs w:val="28"/>
        </w:rPr>
        <w:t>Парамонов Дмитрий Вячеславович, учитель русского языка и литературы МБОУ «СОШ № 17» Рузаевского муниципального района (по согласованию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елуева Нина Ивановна, учитель русского языка и литературы МОУ «Атемарская СОШ» Лямбирского муниципального района (по согласованию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фьянникова Галина Евгеньевна, учитель русского языка и литературы МОУ «Гимназия № 19», г. о. Саранск (по согласованию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ламатина Татьяна Станиславовна, учитель русского языка и литературы МОУ «СОШ № 5» г. о. Саранск (по согласованию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лдатова Наталья Геннадьевна, заместитель директора по учебно-воспитательной работе, учитель русского языка и литературы МОУ «СОШ № 37» г. о. Саранск (по согласованию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мчук Ольга Николаевна, учитель русского языка и литературы МОУ «СОШ с углубленным изучением отдельных предметов № 38» г. о. Саранск (по согласованию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йнова Наталья Александровна, учитель русского языка и литературы МОУ «Кривозерьевская СОШ» Лямбирского муниципального района (по согласованию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ишкина Ирина Алексеевна, учитель русского языка и литературы МОУ «Лицей № 43» г. о. Саранск (по согласованию)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kern w:val="2"/>
          <w:sz w:val="28"/>
          <w:szCs w:val="28"/>
          <w:lang w:val="en-US"/>
        </w:rPr>
        <w:t xml:space="preserve">Состав предметной  комиссии по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en-US"/>
        </w:rPr>
        <w:t>математике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райкина Надежда Ивановна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учитель математики </w:t>
      </w:r>
      <w:r>
        <w:rPr>
          <w:rFonts w:cs="Times New Roman" w:ascii="Times New Roman" w:hAnsi="Times New Roman"/>
          <w:color w:val="000000"/>
          <w:sz w:val="28"/>
          <w:szCs w:val="28"/>
        </w:rPr>
        <w:t>ГБОУ РМ «Республиканский лицей», председатель предметной комиссии (по согласованию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анкратова Любовь Алексеевна,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учитель математики </w:t>
      </w:r>
      <w:r>
        <w:rPr>
          <w:rFonts w:cs="Times New Roman" w:ascii="Times New Roman" w:hAnsi="Times New Roman"/>
          <w:color w:val="000000"/>
          <w:sz w:val="28"/>
          <w:szCs w:val="28"/>
        </w:rPr>
        <w:t>ГБОУ РМ «Республиканский лицей», заместитель председателя (по согласованию);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</w:tabs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Азимова Марина Валерьевна,</w:t>
      </w:r>
      <w:r>
        <w:rPr>
          <w:iCs/>
          <w:color w:val="000000"/>
          <w:sz w:val="28"/>
          <w:szCs w:val="28"/>
        </w:rPr>
        <w:t xml:space="preserve"> учитель математики </w:t>
      </w:r>
      <w:r>
        <w:rPr>
          <w:color w:val="000000"/>
          <w:sz w:val="28"/>
          <w:szCs w:val="28"/>
        </w:rPr>
        <w:t>ГБОУ РМ «Республиканский лицей» (по согласованию);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</w:tabs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Аношкина Валентина Павловна, учитель математики МОУ «Большеелховская СОШ» Лямбирского муниципального района (по согласованию);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</w:tabs>
        <w:spacing w:lineRule="atLeast" w:line="312" w:before="0" w:after="28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Анощенкова Екатерина Васильевна, учитель математики </w:t>
      </w:r>
      <w:r>
        <w:rPr>
          <w:rFonts w:eastAsia="Calibri"/>
          <w:color w:val="000000"/>
          <w:sz w:val="28"/>
          <w:szCs w:val="28"/>
          <w:lang w:eastAsia="en-US"/>
        </w:rPr>
        <w:t xml:space="preserve">МОУ Лицей № 43, г. о. Саранск </w:t>
      </w:r>
      <w:r>
        <w:rPr>
          <w:color w:val="000000"/>
          <w:sz w:val="28"/>
          <w:szCs w:val="28"/>
        </w:rPr>
        <w:t>(по согласованию)</w:t>
      </w:r>
      <w:r>
        <w:rPr>
          <w:rFonts w:eastAsia="Calibri"/>
          <w:color w:val="000000"/>
          <w:sz w:val="28"/>
          <w:szCs w:val="28"/>
          <w:lang w:eastAsia="en-US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орисова Анна Николаевна,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учитель </w:t>
      </w:r>
      <w:r>
        <w:rPr>
          <w:rFonts w:cs="Times New Roman" w:ascii="Times New Roman" w:hAnsi="Times New Roman"/>
          <w:color w:val="000000"/>
          <w:sz w:val="28"/>
          <w:szCs w:val="28"/>
        </w:rPr>
        <w:t>математики МОУ «Центр образования «Тавла» - СОШ № 17» г. о. Саранск (по согласованию);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</w:tabs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Давыдова Ольга Валерьевна,</w:t>
      </w:r>
      <w:r>
        <w:rPr>
          <w:iCs/>
          <w:color w:val="000000"/>
          <w:sz w:val="28"/>
          <w:szCs w:val="28"/>
        </w:rPr>
        <w:t xml:space="preserve"> учитель математики </w:t>
      </w:r>
      <w:r>
        <w:rPr>
          <w:color w:val="000000"/>
          <w:sz w:val="28"/>
          <w:szCs w:val="28"/>
        </w:rPr>
        <w:t>ГБОУ РМ «Республиканский лицей» (по согласованию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нисова Оксана Степановна, учитель математики МОУ «Лицей № 25 имени Героя Советского Союза Василия Филипповича Маргелова» г. о. Саранск (по согласованию);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</w:tabs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Журавлева Ольга Николаевна,</w:t>
      </w:r>
      <w:r>
        <w:rPr>
          <w:iCs/>
          <w:color w:val="000000"/>
          <w:sz w:val="28"/>
          <w:szCs w:val="28"/>
        </w:rPr>
        <w:t xml:space="preserve"> учитель математики </w:t>
      </w:r>
      <w:r>
        <w:rPr>
          <w:color w:val="000000"/>
          <w:sz w:val="28"/>
          <w:szCs w:val="28"/>
        </w:rPr>
        <w:t>ГБОУ РМ «Республиканский лицей» (по согласованию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нина Анастасия Алексеевна,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учитель математики </w:t>
      </w:r>
      <w:r>
        <w:rPr>
          <w:rFonts w:cs="Times New Roman" w:ascii="Times New Roman" w:hAnsi="Times New Roman"/>
          <w:color w:val="000000"/>
          <w:sz w:val="28"/>
          <w:szCs w:val="28"/>
        </w:rPr>
        <w:t>ГБОУ РМ «Республиканский лицей» (по согласованию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урганова Юлия Александровна, учитель математики МОУ «СОШ № 17», г. Рузаевка (по согласованию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урнаева Наталья Юрьевна,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учитель математики </w:t>
      </w:r>
      <w:r>
        <w:rPr>
          <w:rFonts w:cs="Times New Roman" w:ascii="Times New Roman" w:hAnsi="Times New Roman"/>
          <w:color w:val="000000"/>
          <w:sz w:val="28"/>
          <w:szCs w:val="28"/>
        </w:rPr>
        <w:t>ГБОУ РМ «Республиканский лицей» (по согласованию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вцова Ольга Викторовна, учитель математики МОУ «Лицей № 31» г. о. Саранск (по согласованию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пелова Надежда Владимировна, учитель математики МОУ «СОШ №8» г. Рузаевка (по согласованию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икарпова Елена Викторовна, учитель математики МОУ «СОШ с углубленным изучением отдельных предметов № 24» г. о. Саранск (по согласованию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Пьянзова Светлана Владимировна, учитель </w:t>
      </w:r>
      <w:r>
        <w:rPr>
          <w:rFonts w:cs="Times New Roman" w:ascii="Times New Roman" w:hAnsi="Times New Roman"/>
          <w:color w:val="000000"/>
          <w:sz w:val="28"/>
          <w:szCs w:val="28"/>
        </w:rPr>
        <w:t>математики МОУ «СОШ с углубленным изучением отдельных предметов № 24» г. о. Саранск (по согласованию);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</w:tabs>
        <w:spacing w:lineRule="atLeast" w:line="312" w:before="0" w:after="280"/>
        <w:ind w:left="0"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Спиридонова Ольга Николаевна, </w:t>
      </w:r>
      <w:r>
        <w:rPr>
          <w:color w:val="000000"/>
          <w:sz w:val="28"/>
          <w:szCs w:val="28"/>
        </w:rPr>
        <w:t xml:space="preserve">учитель математики </w:t>
      </w:r>
      <w:r>
        <w:rPr>
          <w:rFonts w:eastAsia="Calibri"/>
          <w:color w:val="000000"/>
          <w:sz w:val="28"/>
          <w:szCs w:val="28"/>
          <w:lang w:eastAsia="en-US"/>
        </w:rPr>
        <w:t xml:space="preserve">МОУ Лицей № 43, г. о. Саранск </w:t>
      </w:r>
      <w:r>
        <w:rPr>
          <w:color w:val="000000"/>
          <w:sz w:val="28"/>
          <w:szCs w:val="28"/>
        </w:rPr>
        <w:t>(по согласованию)</w:t>
      </w:r>
      <w:r>
        <w:rPr>
          <w:rFonts w:eastAsia="Calibri"/>
          <w:color w:val="000000"/>
          <w:sz w:val="28"/>
          <w:szCs w:val="28"/>
          <w:lang w:eastAsia="en-US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рабина Галина Михайловна,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учитель </w:t>
      </w:r>
      <w:r>
        <w:rPr>
          <w:rFonts w:cs="Times New Roman" w:ascii="Times New Roman" w:hAnsi="Times New Roman"/>
          <w:color w:val="000000"/>
          <w:sz w:val="28"/>
          <w:szCs w:val="28"/>
        </w:rPr>
        <w:t>математики МОУ «СОШ № 41» г. о. Саранск (по согласованию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льянова Светлана Николаевна, учитель математики МОУ «Луховский лицей» г. о. Саранск (по согласованию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Юдина Наталья Вячеславовна,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учитель </w:t>
      </w:r>
      <w:r>
        <w:rPr>
          <w:rFonts w:cs="Times New Roman" w:ascii="Times New Roman" w:hAnsi="Times New Roman"/>
          <w:color w:val="000000"/>
          <w:sz w:val="28"/>
          <w:szCs w:val="28"/>
        </w:rPr>
        <w:t>математики МОУ «Гимназия № 29» г. о. Саранск (по согласованию)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iCs/>
          <w:color w:val="000000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Cs/>
          <w:color w:val="000000"/>
          <w:kern w:val="2"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center"/>
        <w:outlineLvl w:val="0"/>
        <w:rPr/>
      </w:pPr>
      <w:r>
        <w:rPr>
          <w:rFonts w:eastAsia="Times New Roman" w:cs="Times New Roman" w:ascii="Times New Roman" w:hAnsi="Times New Roman"/>
          <w:iCs/>
          <w:color w:val="000000"/>
          <w:kern w:val="2"/>
          <w:sz w:val="28"/>
          <w:szCs w:val="28"/>
          <w:lang w:val="en-US"/>
        </w:rPr>
        <w:t xml:space="preserve">Состав предметной  комиссии по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en-US"/>
        </w:rPr>
        <w:t>обществознанию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Ефремова Наталья Геннадьев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учитель истории и обществознания и МОУ «Луховский лицей» г. о. Саранск,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председатель предметной комиссии (по согласованию)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узавина Лариса Шавкетовна, учитель </w:t>
      </w:r>
      <w:r>
        <w:rPr>
          <w:rFonts w:cs="Times New Roman" w:ascii="Times New Roman" w:hAnsi="Times New Roman"/>
          <w:color w:val="000000"/>
          <w:sz w:val="28"/>
          <w:szCs w:val="28"/>
        </w:rPr>
        <w:t>истории и обществознани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МБОУ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Ш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№ 5» Рузаевског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заместитель председателя предметной комиссии (по согласованию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обровская Наталья Олеговна, учитель истории и обществознания МОУ «СОШ с углубленным изучением отдельных предметов № 16» г. о. Саранск председатель предметной комиссии (по согласованию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Барашкина Светлана Николаевна, учитель </w:t>
      </w:r>
      <w:r>
        <w:rPr>
          <w:rFonts w:cs="Times New Roman" w:ascii="Times New Roman" w:hAnsi="Times New Roman"/>
          <w:color w:val="000000"/>
          <w:sz w:val="28"/>
          <w:szCs w:val="28"/>
        </w:rPr>
        <w:t>истории и обществознания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У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Центр образования «Тавла» - СОШ № 1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г. о. Саранск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(по согласованию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Баркина Марина Николаевна, учитель </w:t>
      </w:r>
      <w:r>
        <w:rPr>
          <w:rFonts w:cs="Times New Roman" w:ascii="Times New Roman" w:hAnsi="Times New Roman"/>
          <w:color w:val="000000"/>
          <w:sz w:val="28"/>
          <w:szCs w:val="28"/>
        </w:rPr>
        <w:t>истории и обществознания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 МОУ «Лицей № 43» г. о. Саранск (по согласованию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76" w:leader="none"/>
        </w:tabs>
        <w:suppressAutoHyphens w:val="true"/>
        <w:snapToGrid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икеева Елена Семеновна, учитель истории и обществознания МОУ «Гимназия № 23» г. о. Саранск (по согласованию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76" w:leader="none"/>
        </w:tabs>
        <w:suppressAutoHyphens w:val="true"/>
        <w:snapToGrid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ршкова Юлия Владимировна, учитель истории и обществознания МОУ «Гимназия № 20 им. Героя Советского Союза В. Б. Миронова» г. о. Саранск (по согласованию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Денисова Марина Валерьевна, учитель </w:t>
      </w:r>
      <w:r>
        <w:rPr>
          <w:rFonts w:cs="Times New Roman" w:ascii="Times New Roman" w:hAnsi="Times New Roman"/>
          <w:color w:val="000000"/>
          <w:sz w:val="28"/>
          <w:szCs w:val="28"/>
        </w:rPr>
        <w:t>истории и обществознания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 МОУ «СОШ № 40» г. о. Саранск (по согласованию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Каргина Елена Александровна, учитель </w:t>
      </w:r>
      <w:r>
        <w:rPr>
          <w:rFonts w:cs="Times New Roman" w:ascii="Times New Roman" w:hAnsi="Times New Roman"/>
          <w:color w:val="000000"/>
          <w:sz w:val="28"/>
          <w:szCs w:val="28"/>
        </w:rPr>
        <w:t>истории и обществознания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 МОУ «СОШ № 27» г. о. Саранск (по согласованию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дрявцева Светлана Юрьевна, учитель истории и обществознания МОУ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Центр образования «Тавла» - СОШ № 1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г. о. Саранск (по согласованию);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нев Сергей Николаевич, учитель обществознания МОУ «СОШ с углубленным изучением отдельных предметов № 18» г. о. Саранск (по согласованию);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зиева Алефтина Владимировна, учитель истории и обществознания МОУ «СОШ № 35» г. о. Саранск (по согласованию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76" w:leader="none"/>
        </w:tabs>
        <w:suppressAutoHyphens w:val="true"/>
        <w:snapToGrid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кудина Наталья Викторовна, учитель истории и обществознания МОУ «Лицей № 7» г. о. Саранск (по согласованию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76" w:leader="none"/>
        </w:tabs>
        <w:suppressAutoHyphens w:val="true"/>
        <w:snapToGrid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пникова Ольга Федоровна, учитель истории и обществознания МОУ «Средняя общеобразовательная с углубленным изучением отдельных предметов № 24» г. о. Саранск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(по согласованию</w:t>
      </w:r>
      <w:r>
        <w:rPr>
          <w:rFonts w:cs="Times New Roman" w:ascii="Times New Roman" w:hAnsi="Times New Roman"/>
          <w:color w:val="000000"/>
          <w:sz w:val="28"/>
          <w:szCs w:val="28"/>
        </w:rPr>
        <w:t>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Чуйкова Ольга Валерьевна, учитель </w:t>
      </w:r>
      <w:r>
        <w:rPr>
          <w:rFonts w:cs="Times New Roman" w:ascii="Times New Roman" w:hAnsi="Times New Roman"/>
          <w:color w:val="000000"/>
          <w:sz w:val="28"/>
          <w:szCs w:val="28"/>
        </w:rPr>
        <w:t>истории и обществознания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У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Центр образования «Тавла» - СОШ № 17</w:t>
      </w:r>
      <w:r>
        <w:rPr>
          <w:rFonts w:cs="Times New Roman" w:ascii="Times New Roman" w:hAnsi="Times New Roman"/>
          <w:color w:val="000000"/>
          <w:sz w:val="28"/>
          <w:szCs w:val="28"/>
        </w:rPr>
        <w:t>» г. о. Саранск (по согласованию)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Шаменкова Елена Александровна, учитель </w:t>
      </w:r>
      <w:r>
        <w:rPr>
          <w:rFonts w:cs="Times New Roman" w:ascii="Times New Roman" w:hAnsi="Times New Roman"/>
          <w:color w:val="000000"/>
          <w:sz w:val="28"/>
          <w:szCs w:val="28"/>
        </w:rPr>
        <w:t>истории и обществознания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 МОУ «Гимназия № 12» г. о. Саранск (по согласованию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Шигаева Светлана Сергеевна, учитель </w:t>
      </w:r>
      <w:r>
        <w:rPr>
          <w:rFonts w:cs="Times New Roman" w:ascii="Times New Roman" w:hAnsi="Times New Roman"/>
          <w:color w:val="000000"/>
          <w:sz w:val="28"/>
          <w:szCs w:val="28"/>
        </w:rPr>
        <w:t>истории и обществознани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я МОУ «Лицей № 7» г. о. Саранск (по согласованию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Юматова Людмила Васильевна, учитель </w:t>
      </w:r>
      <w:r>
        <w:rPr>
          <w:rFonts w:cs="Times New Roman" w:ascii="Times New Roman" w:hAnsi="Times New Roman"/>
          <w:color w:val="000000"/>
          <w:sz w:val="28"/>
          <w:szCs w:val="28"/>
        </w:rPr>
        <w:t>истории и обществознания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 МОУ «СОШ № 33» г. о. Саранск (по согласованию)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iCs/>
          <w:color w:val="000000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Cs/>
          <w:color w:val="000000"/>
          <w:kern w:val="2"/>
          <w:sz w:val="28"/>
          <w:szCs w:val="28"/>
          <w:lang w:eastAsia="ar-SA"/>
        </w:rPr>
      </w:r>
    </w:p>
    <w:p>
      <w:pPr>
        <w:pStyle w:val="Heading1"/>
        <w:shd w:fill="FFFFFF" w:val="clear"/>
        <w:tabs>
          <w:tab w:val="clear" w:pos="708"/>
          <w:tab w:val="left" w:pos="284" w:leader="none"/>
        </w:tabs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8"/>
          <w:szCs w:val="28"/>
        </w:rPr>
        <w:t xml:space="preserve">Состав предметной комиссии по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химии</w:t>
      </w:r>
    </w:p>
    <w:p>
      <w:pPr>
        <w:pStyle w:val="Style17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rFonts w:eastAsia="Calibri"/>
          <w:i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iCs/>
          <w:color w:val="000000"/>
          <w:sz w:val="28"/>
          <w:szCs w:val="28"/>
          <w:lang w:eastAsia="en-US"/>
        </w:rPr>
        <w:t>Родина Марина Александровна</w:t>
      </w:r>
      <w:r>
        <w:rPr>
          <w:rFonts w:eastAsia="Calibri"/>
          <w:iCs/>
          <w:color w:val="000000"/>
          <w:sz w:val="28"/>
          <w:szCs w:val="28"/>
          <w:lang w:eastAsia="en-US"/>
        </w:rPr>
        <w:t xml:space="preserve">, учитель химии, </w:t>
      </w:r>
      <w:r>
        <w:rPr>
          <w:color w:val="000000"/>
          <w:sz w:val="28"/>
          <w:szCs w:val="28"/>
        </w:rPr>
        <w:t>заместитель директора по учебно-воспитательной работе ГБОУ РМ «Республиканский лицей», председатель предметной комиссии (по согласованию)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хачева Елена Петровна, учитель химии МОУ «СОШ с углубленным изучением отдельных предметов № 16» г. о. Саранск, заместитель председателя (по согласованию)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каревская Светлана Викторовна, учитель химии </w:t>
        <w:br/>
        <w:t>МОУ «Гимназия № 19» г. о. Саранск (по согласованию)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уянзина Марина Ивановна, учитель химии МОУ «СОШ № 32» г. о. Саранск (по согласованию)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дионова Людмила Викторовна, учитель химии МОУ «Лицей № 25 имени Героя Советского Союза В.Ф. Маргелова» г. о. Саранск (по согласованию); </w:t>
      </w:r>
    </w:p>
    <w:p>
      <w:pPr>
        <w:pStyle w:val="Style17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709" w:leader="none"/>
        </w:tabs>
        <w:autoSpaceDE w:val="false"/>
        <w:ind w:left="0" w:firstLine="709"/>
        <w:jc w:val="both"/>
        <w:rPr>
          <w:rFonts w:eastAsia="Calibri"/>
          <w:iCs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Хлевин Дмитрий Андреевич,</w:t>
      </w:r>
      <w:r>
        <w:rPr>
          <w:rFonts w:eastAsia="Calibri"/>
          <w:iCs/>
          <w:color w:val="000000"/>
          <w:sz w:val="28"/>
          <w:szCs w:val="28"/>
          <w:lang w:eastAsia="en-US"/>
        </w:rPr>
        <w:t xml:space="preserve"> учитель химии </w:t>
      </w:r>
      <w:r>
        <w:rPr>
          <w:color w:val="000000"/>
          <w:sz w:val="28"/>
          <w:szCs w:val="28"/>
        </w:rPr>
        <w:t>ГБОУ РМ «Республиканский лицей» (по согласованию).</w:t>
      </w:r>
    </w:p>
    <w:p>
      <w:pPr>
        <w:pStyle w:val="Heading1"/>
        <w:shd w:fill="FFFFFF" w:val="clear"/>
        <w:tabs>
          <w:tab w:val="clear" w:pos="708"/>
          <w:tab w:val="left" w:pos="284" w:leader="none"/>
        </w:tabs>
        <w:suppressAutoHyphens w:val="true"/>
        <w:spacing w:before="0" w:after="0"/>
        <w:ind w:firstLine="709"/>
        <w:jc w:val="center"/>
        <w:rPr>
          <w:rFonts w:ascii="Times New Roman" w:hAnsi="Times New Roman" w:eastAsia="Calibri" w:cs="Times New Roman"/>
          <w:b w:val="false"/>
          <w:b w:val="false"/>
          <w:bCs w:val="false"/>
          <w:i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iCs/>
          <w:color w:val="000000"/>
          <w:sz w:val="28"/>
          <w:szCs w:val="28"/>
          <w:lang w:eastAsia="en-US"/>
        </w:rPr>
      </w:r>
    </w:p>
    <w:p>
      <w:pPr>
        <w:pStyle w:val="Heading1"/>
        <w:shd w:fill="FFFFFF" w:val="clear"/>
        <w:tabs>
          <w:tab w:val="clear" w:pos="708"/>
          <w:tab w:val="left" w:pos="284" w:leader="none"/>
        </w:tabs>
        <w:suppressAutoHyphens w:val="true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8"/>
          <w:szCs w:val="28"/>
        </w:rPr>
        <w:t xml:space="preserve">Состав предметной  комиссии по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биологии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рунюшкина Людмила Алексеев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учитель биологии </w:t>
      </w:r>
      <w:r>
        <w:rPr>
          <w:rFonts w:cs="Times New Roman" w:ascii="Times New Roman" w:hAnsi="Times New Roman"/>
          <w:color w:val="000000"/>
          <w:sz w:val="28"/>
          <w:szCs w:val="28"/>
        </w:rPr>
        <w:t>ГБОУ РМ «Республиканский лицей», председатель предметной комиссии (по согласованию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uppressAutoHyphens w:val="true"/>
        <w:snapToGrid w:val="false"/>
        <w:spacing w:lineRule="auto" w:line="240" w:before="0" w:after="0"/>
        <w:ind w:left="0" w:firstLine="709"/>
        <w:jc w:val="both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Аржанова Валентина Ивановна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итель биологии   МОУ «Лицей № 31» г. о. Саранск, заместитель председателя (по согласованию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uppressAutoHyphens w:val="true"/>
        <w:snapToGrid w:val="false"/>
        <w:spacing w:lineRule="auto" w:line="240" w:before="0" w:after="0"/>
        <w:ind w:left="0" w:firstLine="709"/>
        <w:jc w:val="both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нтонова Елена Викторовна, учитель биологии МБОУ «СОШ № 7» Рузаевского муниципального района (по согласованию);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фанасьева Наталья Александровна, учитель биологии МОУ «Лицей № 7» г. о. Саранск (по согласованию);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айбикова Анастасия Олеговна, учитель биологии «ЦО № 15 «Высота» им. Героя Советского Союза М.П. Девятаева» (по согласованию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uppressAutoHyphens w:val="true"/>
        <w:snapToGrid w:val="false"/>
        <w:spacing w:lineRule="auto" w:line="240" w:before="0" w:after="0"/>
        <w:ind w:left="0" w:firstLine="709"/>
        <w:jc w:val="both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ринова Татьяна Александровна, учитель биологии МОУ «Лицей № 25 имени Героя Советского Союза В.Ф. Маргелова» г. о. Саранск (по согласованию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uppressAutoHyphens w:val="true"/>
        <w:snapToGrid w:val="false"/>
        <w:spacing w:lineRule="auto" w:line="240" w:before="0" w:after="0"/>
        <w:ind w:left="0" w:firstLine="709"/>
        <w:jc w:val="both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Водясова Елена Степановна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итель биологии МОУ «Лицей № 4» г. о. Саранск (по согласованию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uppressAutoHyphens w:val="true"/>
        <w:snapToGrid w:val="false"/>
        <w:spacing w:lineRule="auto" w:line="240" w:before="0" w:after="0"/>
        <w:ind w:left="0" w:firstLine="709"/>
        <w:jc w:val="both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фремчева Светлана Федоровна, учитель биологии МОУ «Гимназия №23» г. о. Саранск (по согласованию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uppressAutoHyphens w:val="true"/>
        <w:snapToGrid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льина Инесса Юрьевна, учитель биологии МОУ «Гимназия № 12» г. о. Саранск (по согласованию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uppressAutoHyphens w:val="true"/>
        <w:snapToGrid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уева Татьяна Михайловна, учитель биологии МБОУ «Центр образования – Средняя общеобразовательная школа № 12» Рузаевского муниципального района (по согласованию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uppressAutoHyphens w:val="true"/>
        <w:snapToGrid w:val="false"/>
        <w:spacing w:lineRule="auto" w:line="240" w:before="0" w:after="0"/>
        <w:ind w:left="0" w:firstLine="709"/>
        <w:jc w:val="both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Кунаева Елена Николаевна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итель биологии МОУ «СОШ № 39» г. о. Саранск (по согласованию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uppressAutoHyphens w:val="true"/>
        <w:snapToGrid w:val="false"/>
        <w:spacing w:lineRule="auto" w:line="240" w:before="0" w:after="0"/>
        <w:ind w:left="0" w:firstLine="709"/>
        <w:jc w:val="both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дькина Татьяна Александровна, учитель биологии МОУ «СОШ № 39» г. о. Саранск (по согласованию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uppressAutoHyphens w:val="true"/>
        <w:snapToGrid w:val="false"/>
        <w:spacing w:lineRule="auto" w:line="240" w:before="0" w:after="0"/>
        <w:ind w:left="0" w:firstLine="709"/>
        <w:jc w:val="both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заева Екатерина Владимировна, учитель биологии МОУ «Лицей № 31» г. о. Саранск (по согласованию);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uppressAutoHyphens w:val="true"/>
        <w:snapToGrid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Шумкина Марина Юрьевна, учитель биологии и химии МОУ «Большеелховская СОШ» Лямбирского муниципального района (по согласованию)</w:t>
      </w:r>
    </w:p>
    <w:p>
      <w:pPr>
        <w:pStyle w:val="Heading1"/>
        <w:shd w:fill="FFFFFF" w:val="clear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8"/>
          <w:szCs w:val="28"/>
          <w:lang w:val="ru-RU"/>
        </w:rPr>
      </w:r>
    </w:p>
    <w:p>
      <w:pPr>
        <w:pStyle w:val="Heading1"/>
        <w:shd w:fill="FFFFFF" w:val="clear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8"/>
          <w:szCs w:val="28"/>
        </w:rPr>
        <w:t xml:space="preserve">Состав предметной  комиссии по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литературе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Чичулина Наталья Викторовна</w:t>
      </w:r>
      <w:r>
        <w:rPr>
          <w:rFonts w:cs="Times New Roman" w:ascii="Times New Roman" w:hAnsi="Times New Roman"/>
          <w:color w:val="000000"/>
          <w:sz w:val="28"/>
          <w:szCs w:val="28"/>
        </w:rPr>
        <w:t>, учитель русского языка и литературы МОУ «Луховский лицей» г. о. Саранск, председатель предметной комиссии (по согласованию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рбунова Ольга Анатольевна, учитель русского языка и литературы МОУ «Лицей № 26» г. о. Саранск, заместитель председателя (по согласованию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ськаева Елена Алексеевна, учитель русского языка и литературы МОУ «СОШ № 28» г. о. Саранск (по согласованию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газова Оксана Владимировна, учитель русского языка и литературы МОУ «Лицей №7» г. о. Саранск (по согласованию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апунова Ольга Владимировна, учитель русского языка и литературы МОУ «СОШ с углубленным изучением отдельных предметов № 18» г. о. Саранск (по согласованию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атиенко Нелли Александровна, учитель русского языка и литературы МОУ «СОШ № 5» г. о. Саранск (по согласованию)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Состав предметной комиссии п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атике </w:t>
      </w:r>
    </w:p>
    <w:p>
      <w:pPr>
        <w:pStyle w:val="Msonormalmailrucssattributepostfix"/>
        <w:widowControl w:val="false"/>
        <w:shd w:fill="FFFFFF" w:val="clear"/>
        <w:tabs>
          <w:tab w:val="clear" w:pos="708"/>
          <w:tab w:val="left" w:pos="0" w:leader="none"/>
          <w:tab w:val="left" w:pos="709" w:leader="none"/>
        </w:tabs>
        <w:suppressAutoHyphens w:val="true"/>
        <w:snapToGrid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Msonormalmailrucssattributepostfix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b/>
          <w:bCs/>
          <w:color w:val="000000"/>
          <w:sz w:val="28"/>
          <w:szCs w:val="28"/>
        </w:rPr>
        <w:t>Чуднова Анна Геннадьевна</w:t>
      </w:r>
      <w:r>
        <w:rPr>
          <w:color w:val="000000"/>
          <w:sz w:val="28"/>
          <w:szCs w:val="28"/>
        </w:rPr>
        <w:t>, учитель информатики МОУ «Лицей № 4» г. о. Саранск, председатель предметной комиссии (по согласованию);</w:t>
      </w:r>
    </w:p>
    <w:p>
      <w:pPr>
        <w:pStyle w:val="Msonormalmailrucssattributepostfix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йсина Валентина Викторовна, учитель информатики МОУ </w:t>
      </w:r>
      <w:r>
        <w:rPr>
          <w:color w:val="000000"/>
          <w:sz w:val="28"/>
          <w:szCs w:val="28"/>
          <w:shd w:fill="FFFFFF" w:val="clear"/>
        </w:rPr>
        <w:t>«Центр образования «Тавла» - СОШ № 17</w:t>
      </w:r>
      <w:r>
        <w:rPr>
          <w:color w:val="000000"/>
          <w:sz w:val="28"/>
          <w:szCs w:val="28"/>
        </w:rPr>
        <w:t>» г. о. Саранск, заместитель председателя (по согласованию)</w:t>
      </w:r>
      <w:r>
        <w:rPr>
          <w:color w:val="000000"/>
          <w:sz w:val="28"/>
          <w:szCs w:val="28"/>
          <w:lang w:eastAsia="ar-SA"/>
        </w:rPr>
        <w:t>;</w:t>
      </w:r>
    </w:p>
    <w:p>
      <w:pPr>
        <w:pStyle w:val="Msonormalmailrucssattributepostfix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мидова Ирина Васильевна, учитель информатики МОУ «СОШ № 35» г. о. Саранск (по согласованию);</w:t>
      </w:r>
    </w:p>
    <w:p>
      <w:pPr>
        <w:pStyle w:val="Msonormalmailrucssattributepostfix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709" w:leader="none"/>
        </w:tabs>
        <w:suppressAutoHyphens w:val="true"/>
        <w:snapToGrid w:val="false"/>
        <w:spacing w:before="0" w:after="0"/>
        <w:ind w:left="0" w:firstLine="709"/>
        <w:jc w:val="both"/>
        <w:rPr>
          <w:rFonts w:eastAsia="Lucida Sans Unicode"/>
          <w:color w:val="000000"/>
          <w:kern w:val="2"/>
          <w:sz w:val="28"/>
          <w:szCs w:val="28"/>
        </w:rPr>
      </w:pPr>
      <w:r>
        <w:rPr>
          <w:color w:val="000000"/>
          <w:sz w:val="28"/>
          <w:szCs w:val="28"/>
        </w:rPr>
        <w:t>Протченко Алексей Николаевич, учитель информатик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БОУ РМ «Республиканский лицей» (по согласованию);</w:t>
      </w:r>
    </w:p>
    <w:p>
      <w:pPr>
        <w:pStyle w:val="Msonormalmailrucssattributepostfix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709" w:leader="none"/>
        </w:tabs>
        <w:suppressAutoHyphens w:val="true"/>
        <w:snapToGrid w:val="false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Ликунова Наталья Анатольевна, учитель информатики ГБОУ РМ «Республиканский лицей» (по согласованию);</w:t>
      </w:r>
    </w:p>
    <w:p>
      <w:pPr>
        <w:pStyle w:val="Msonormalmailrucssattributepostfix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техтина Татьяна Евгеньевна, учитель информатики МБОУ «СОШ № 8» Рузаевского муниципального района (по согласованию);</w:t>
      </w:r>
    </w:p>
    <w:p>
      <w:pPr>
        <w:pStyle w:val="Msonormalmailrucssattributepostfix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вкина Татьяна Валерьевна, учитель информатики МБОУ «СОШ № 5» Рузаевского муниципального района (по согласованию);</w:t>
      </w:r>
    </w:p>
    <w:p>
      <w:pPr>
        <w:pStyle w:val="Msonormalmailrucssattributepostfix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гин Александр Николаевич</w:t>
      </w:r>
      <w:r>
        <w:rPr>
          <w:color w:val="000000"/>
          <w:sz w:val="28"/>
          <w:szCs w:val="28"/>
          <w:lang w:eastAsia="ar-SA"/>
        </w:rPr>
        <w:t>, учитель информатики МОУ «Лицей № 4» г. о. Саранск (по согласованию);</w:t>
      </w:r>
    </w:p>
    <w:p>
      <w:pPr>
        <w:pStyle w:val="Msonormalmailrucssattributepostfix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ar-SA"/>
        </w:rPr>
        <w:t>Чернавский Александр Владимирович, учитель информатики МОУ «СОШ № 5» г. о. Саранск (по согласованию);</w:t>
      </w:r>
    </w:p>
    <w:p>
      <w:pPr>
        <w:pStyle w:val="Msonormalmailrucssattributepostfix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  <w:lang w:eastAsia="ar-SA"/>
        </w:rPr>
        <w:t xml:space="preserve">Латышов Динар Раисович, учитель математики и информатики МОУ «Лямбирская СОШ №2» Лямбирского муниципального района </w:t>
      </w:r>
      <w:r>
        <w:rPr>
          <w:color w:val="000000"/>
          <w:sz w:val="28"/>
          <w:szCs w:val="28"/>
        </w:rPr>
        <w:t>(по согласованию);</w:t>
      </w:r>
    </w:p>
    <w:p>
      <w:pPr>
        <w:pStyle w:val="Msonormalmailrucssattributepostfix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  <w:lang w:eastAsia="ar-SA"/>
        </w:rPr>
        <w:t xml:space="preserve">Шевяхова Марина Анатольевна, </w:t>
      </w:r>
      <w:r>
        <w:rPr>
          <w:color w:val="000000"/>
          <w:sz w:val="28"/>
          <w:szCs w:val="28"/>
        </w:rPr>
        <w:t>учитель информатики МОУ «Лицей № 7» г. о. Саранск (по согласованию).</w:t>
      </w:r>
      <w:r>
        <w:br w:type="page"/>
      </w:r>
    </w:p>
    <w:p>
      <w:pPr>
        <w:pStyle w:val="Msonormalmailrucssattributepostfix"/>
        <w:widowControl w:val="false"/>
        <w:shd w:fill="FFFFFF" w:val="clear"/>
        <w:tabs>
          <w:tab w:val="clear" w:pos="708"/>
          <w:tab w:val="left" w:pos="0" w:leader="none"/>
          <w:tab w:val="left" w:pos="709" w:leader="none"/>
        </w:tabs>
        <w:suppressAutoHyphens w:val="true"/>
        <w:snapToGrid w:val="fals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Состав предметной комиссии по </w:t>
      </w:r>
      <w:r>
        <w:rPr>
          <w:rFonts w:cs="Times New Roman" w:ascii="Times New Roman" w:hAnsi="Times New Roman"/>
          <w:color w:val="000000"/>
          <w:sz w:val="28"/>
          <w:szCs w:val="28"/>
        </w:rPr>
        <w:t>английскому языку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агапова Динара Маликовна</w:t>
      </w:r>
      <w:r>
        <w:rPr>
          <w:rFonts w:cs="Times New Roman" w:ascii="Times New Roman" w:hAnsi="Times New Roman"/>
          <w:color w:val="000000"/>
          <w:sz w:val="28"/>
          <w:szCs w:val="28"/>
        </w:rPr>
        <w:t>, учитель английского языка МОУ «Гимназия № 29» г. о. Саранск, председатель предметной комиссии (по согласованию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ркина Татьяна Николаевна, учитель английского языка МОУ «СОШ с углубленным изучением отдельных предметов № 24» г. о. Саранск, заместитель председателя предметной комиссии (по согласованию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ерянева Наталья Александровна, учитель английского языка МОУ «ЦО № 15 «Высота» им. Героя Советского Союза М.П. Девятаева» г.о. Саранск (по согласованию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лдаева Светлана Юрьевна, учитель английского языка МОУ «СОШ № 5» г. о. Саранск (по согласованию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лазнева Елена Николаевна, учитель английского языка МОУ «СОШ с углубленным изучением отдельных предметов № 18» г. о. Саранск (по согласованию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урьянова Татьяна Евгеньевна, учитель английского языка МОУ «Лицей № 26» г. о. Саранск (по согласованию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иселева Оксана Владимировна, учитель английского языка МОУ «Гимназия № 12» г. о. Саранск (по согласованию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уешина Надежда Александровна, учитель английского языка МБОУ «Сузгарьевская СОШ» Рузаевского муниципального района (по согласованию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диковская Наталья Владимировна, учитель английского языка МОУ «Лицей № 43» г. о. Саранск (по согласованию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занкина Светлана Анатольевна, учитель английского языка МОУ «Лицей № 26» г. о. Саранск (по согласованию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ирина Наталья Геннадьевна, учитель английского языка МОУ «СОШ с углубленным изучением отдельных предметов № 18» г. о. Саранск (по согласованию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рунилова Ольга Александровна, учитель английского языка МОУ «СОШ № 9» г. о. Саранск (по согласованию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ужилкина Юлия Анатольевна, учитель английского языка МОУ «Лицей № 12» г. о. Саранск (по согласованию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евелёва Наталья Юрьевна, учитель английского языка МОУ «Лицей № 4» г. о. Саранск (по согласованию)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hd w:fill="FFFFFF" w:val="clear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8"/>
          <w:szCs w:val="28"/>
          <w:lang w:val="ru-RU"/>
        </w:rPr>
      </w:r>
    </w:p>
    <w:p>
      <w:pPr>
        <w:pStyle w:val="Heading1"/>
        <w:shd w:fill="FFFFFF" w:val="clear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8"/>
          <w:szCs w:val="28"/>
          <w:lang w:val="ru-RU"/>
        </w:rPr>
      </w:r>
    </w:p>
    <w:p>
      <w:pPr>
        <w:pStyle w:val="Heading1"/>
        <w:shd w:fill="FFFFFF" w:val="clear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8"/>
          <w:szCs w:val="28"/>
          <w:lang w:val="ru-RU"/>
        </w:rPr>
        <w:t>Состав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8"/>
          <w:szCs w:val="28"/>
        </w:rPr>
        <w:t xml:space="preserve"> предметной комиссии по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емецкому языку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Щеглова Ирина Николаевн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, учитель </w:t>
      </w:r>
      <w:r>
        <w:rPr>
          <w:rFonts w:cs="Times New Roman" w:ascii="Times New Roman" w:hAnsi="Times New Roman"/>
          <w:color w:val="000000"/>
          <w:sz w:val="28"/>
          <w:szCs w:val="28"/>
        </w:rPr>
        <w:t>немецкого языка МОУ «СОШ № 40» г. о. Саранск, председатель предметной комиссии (по согласованию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укалова Елена Александровна, учитель немецкого языка МОУ «СОШ № 11» г. о. Саранск, заместитель председателя (по согласованию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юбителева Валентина Григорьевна, учитель немецкого языка МОУ «СОШ № 5» г. о. Саранск (по согласованию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лимова Мария Валентиновна, учитель немецкого языка МОУ «СОШ № 40» г. о. Саранск (по согласованию).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hd w:fill="FFFFFF" w:val="clear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8"/>
          <w:szCs w:val="28"/>
          <w:lang w:val="ru-RU"/>
        </w:rPr>
      </w:r>
    </w:p>
    <w:p>
      <w:pPr>
        <w:pStyle w:val="Heading1"/>
        <w:shd w:fill="FFFFFF" w:val="clear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8"/>
          <w:szCs w:val="28"/>
        </w:rPr>
        <w:t xml:space="preserve">Состав предметной  комиссии по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французскому языку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зарова Ольга Владимиров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учитель французского языка МОУ «Гимназия № 12» г. о. Саранск, председатель предметной комиссии (по согласованию);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злова Наталья Павловна, учитель французского языка МОУ «СОШ с углубленным изучением отдельных предметов № 16» г. о. Саранск, заместитель председателя (по согласованию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линкина Надежда Викторовна, учитель французского языка МОУ «Луховский лицей» г. о. Саранск (по согласованию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втайкина Лариса Юрьевна, заведующая кафедрой романо-германских языков ФГБОУ ВО «Национальный исследовательский Мордовский государственный университет им. Н.П. Огарёва» (по согласованию).</w:t>
      </w:r>
    </w:p>
    <w:p>
      <w:pPr>
        <w:pStyle w:val="Heading1"/>
        <w:shd w:fill="FFFFFF" w:val="clear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8"/>
          <w:szCs w:val="28"/>
          <w:lang w:val="ru-RU"/>
        </w:rPr>
      </w:r>
    </w:p>
    <w:p>
      <w:pPr>
        <w:pStyle w:val="Heading1"/>
        <w:shd w:fill="FFFFFF" w:val="clear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8"/>
          <w:szCs w:val="28"/>
        </w:rPr>
        <w:t xml:space="preserve">Состав предметной  комиссии по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спанскому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языку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Юрина Екатерина Алексеевна</w:t>
      </w:r>
      <w:r>
        <w:rPr>
          <w:rFonts w:cs="Times New Roman" w:ascii="Times New Roman" w:hAnsi="Times New Roman"/>
          <w:color w:val="000000"/>
          <w:sz w:val="28"/>
          <w:szCs w:val="28"/>
        </w:rPr>
        <w:t>, доцент кафедры романской филологии факультета иностранных языков ФГБОУ ВО «Национальный исследовательский Мордовский государственный университет им. Н.П. Огарёва», председатель предметной комиссии (по согласованию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ертоусова Светлана Викторовна, доцент кафедры теории речи и перевода факультета иностранных языков ФГБОУ ВО «Национальный исследовательский Мордовский государственный университет им. Н.П. Огарёва», заместитель председателя (по согласованию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рговкина Татьяна Александровна, доцент кафедры романской филологии ФГБОУ ВО «Национальный исследовательский Мордовский государственный университет им. Н.П. Огарёва» (по согласованию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втайкина Лариса Юрьевна, заведующая кафедрой романо-германских языков ФГБОУ ВО «Национальный исследовательский Мордовский государственный университет им. Н.П. Огарёва» (по согласованию)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hd w:fill="FFFFFF" w:val="clear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8"/>
          <w:szCs w:val="28"/>
          <w:lang w:val="ru-RU"/>
        </w:rPr>
      </w:r>
    </w:p>
    <w:p>
      <w:pPr>
        <w:pStyle w:val="Heading1"/>
        <w:shd w:fill="FFFFFF" w:val="clear"/>
        <w:tabs>
          <w:tab w:val="clear" w:pos="708"/>
          <w:tab w:val="left" w:pos="284" w:leader="none"/>
        </w:tabs>
        <w:suppressAutoHyphens w:val="true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8"/>
          <w:szCs w:val="28"/>
        </w:rPr>
        <w:t xml:space="preserve">Состав предметной комиссии по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физик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рлянова Людмила Степановна</w:t>
      </w:r>
      <w:r>
        <w:rPr>
          <w:rFonts w:cs="Times New Roman" w:ascii="Times New Roman" w:hAnsi="Times New Roman"/>
          <w:color w:val="000000"/>
          <w:sz w:val="28"/>
          <w:szCs w:val="28"/>
        </w:rPr>
        <w:t>, учитель физики МОУ «СОШ № 33» г. о. Саранск председатель предметной комиссии (по согласованию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лябин Владимир Борисович, учитель физики МБОУ «ОЦ Краснослободская СОШ №1» Краснослободского муниципального района, заместитель председателя (по согласованию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асникова Людмила Вениаминовна, учитель физики МОУ «Ялгинская СОШ» г. о. Саранск (по согласованию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Юдина Ирина Фёдоровна, МОУ «Центр образования «Тавла»-СОШ № 17» (по согласованию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хметова Нязиля Джафяровна, учитель физики МОУ «Центр образования №15 «Высота» г. о. Саранск (по согласованию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ыркина Наталья Викторовна, учитель физики МОУ «СОШ № 22» г. о. Саранск (по согласованию)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сенко Ирина Николаевна, учитель физики МОУ «Центр образования «Тавла»-СОШ № 17» г. о. Саранск (по согласованию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елимова Лариса Юрьевна, учитель физики МОУ «Лицей № 26» г. о. Саранск (по согласованию).</w:t>
      </w:r>
    </w:p>
    <w:p>
      <w:pPr>
        <w:pStyle w:val="Heading1"/>
        <w:shd w:fill="FFFFFF" w:val="clear"/>
        <w:tabs>
          <w:tab w:val="clear" w:pos="708"/>
          <w:tab w:val="left" w:pos="284" w:leader="none"/>
          <w:tab w:val="left" w:pos="993" w:leader="none"/>
        </w:tabs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8"/>
          <w:szCs w:val="28"/>
          <w:lang w:val="ru-RU"/>
        </w:rPr>
      </w:r>
    </w:p>
    <w:p>
      <w:pPr>
        <w:pStyle w:val="Heading1"/>
        <w:shd w:fill="FFFFFF" w:val="clear"/>
        <w:tabs>
          <w:tab w:val="clear" w:pos="708"/>
          <w:tab w:val="left" w:pos="284" w:leader="none"/>
          <w:tab w:val="left" w:pos="993" w:leader="none"/>
        </w:tabs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8"/>
          <w:szCs w:val="28"/>
        </w:rPr>
        <w:t xml:space="preserve">Состав предметной комиссии по истории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-142" w:leader="none"/>
          <w:tab w:val="left" w:pos="0" w:leader="none"/>
          <w:tab w:val="left" w:pos="360" w:leader="none"/>
        </w:tabs>
        <w:suppressAutoHyphens w:val="true"/>
        <w:snapToGrid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обровская Наталья Олеговна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итель истории и обществознания МОУ «СОШ с углубленным изучением отдельных предметов № 16» г. о. Саранск, председатель предметной комиссии (по согласованию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-142" w:leader="none"/>
          <w:tab w:val="left" w:pos="0" w:leader="none"/>
          <w:tab w:val="left" w:pos="3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фремова Наталья Геннадьевна, учитель истории и обществознания МОУ «Луховский лицей» г. о. Саранск, заместитель председателя (по согласованию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-142" w:leader="none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Баркина Марина Николаевна, учител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тории и обществознания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МОУ «Лицей № 43» г. о. Саранск (по согласованию);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-142" w:leader="none"/>
          <w:tab w:val="left" w:pos="0" w:leader="none"/>
          <w:tab w:val="left" w:pos="360" w:leader="none"/>
        </w:tabs>
        <w:suppressAutoHyphens w:val="true"/>
        <w:snapToGrid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икеева Елена Семеновна, учитель истории и обществознания МОУ «Гимназия № 23» г. о. Саранск (по согласованию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-142" w:leader="none"/>
          <w:tab w:val="left" w:pos="0" w:leader="none"/>
          <w:tab w:val="left" w:pos="360" w:leader="none"/>
        </w:tabs>
        <w:suppressAutoHyphens w:val="true"/>
        <w:snapToGrid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ршкова Юлия Владимировна, учитель истории и обществознания МОУ «Гимназия № 20 им. Героя Советского Союза В.Б. Миронова» г. о. Саранск (по согласованию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-142" w:leader="none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кудина Наталья Викторовна, учитель истории и обществознания МОУ «Лицей № 7» г. о. Саранск (по согласованию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-142" w:leader="none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отникова Наталья Владимировна, учитель истории и обществознания МОУ «Атемарская СОШ» Лямбирского муниципального района (по согласованию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-142" w:leader="none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Чуйкова Ольга Валерьевна, учитель обществознания МОУ «Центр образования «Тавла»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Ш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№ 17» г. о. Саранск (по согласованию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-142" w:leader="none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Шаменкова Елена Александровна, учитель обществознания МОУ «Гимназия № 12» г. о. Саранск (по согласованию);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-142" w:leader="none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Юматова Людмила Васильевна, учитель истории МОУ «СОШ № 33» г. о. Саранск (по согласованию).</w:t>
      </w:r>
    </w:p>
    <w:p>
      <w:pPr>
        <w:pStyle w:val="Heading1"/>
        <w:shd w:fill="FFFFFF" w:val="clear"/>
        <w:tabs>
          <w:tab w:val="clear" w:pos="708"/>
          <w:tab w:val="left" w:pos="284" w:leader="none"/>
        </w:tabs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8"/>
          <w:szCs w:val="28"/>
          <w:lang w:val="ru-RU"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ru-RU"/>
        </w:rPr>
      </w:r>
    </w:p>
    <w:p>
      <w:pPr>
        <w:pStyle w:val="Heading1"/>
        <w:shd w:fill="FFFFFF" w:val="clear"/>
        <w:tabs>
          <w:tab w:val="clear" w:pos="708"/>
          <w:tab w:val="left" w:pos="284" w:leader="none"/>
        </w:tabs>
        <w:suppressAutoHyphens w:val="true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8"/>
          <w:szCs w:val="28"/>
        </w:rPr>
        <w:t xml:space="preserve">Состав предметной комиссии по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географии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567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Юртаева Оксана Юрьевн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учитель географии МОУ «СОШ № 10» г. о. Саранск, (по согласованию) председатель предметной комиссии (по согласованию)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оняшина Вера Викторовна, учитель географии МОУ «СОШ с углубленным изучением отдельных предметов № 39» г. о. Саранск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председател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(по согласованию)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икчурина Эльмира Шамильевна, учитель географии МОУ «Лямбирская СОШ № 2» Лямбирского муниципального района (по согласованию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уманев Виталий Николаевич учитель географии МОУ «СОШ № 11» г. о. Саранск (по согласованию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еточенкова Ольга Усмановна, кандидат географических наук доцент кафедры физической и социально-экономической географии института геоинформационных технологий и географии ФГБОУ ВО «Национальный исследовательский Мордовский государственный университет им. Н. П. Огарёва» (по согласованию);</w:t>
      </w:r>
    </w:p>
    <w:p>
      <w:pPr>
        <w:pStyle w:val="Style19"/>
        <w:numPr>
          <w:ilvl w:val="0"/>
          <w:numId w:val="8"/>
        </w:numPr>
        <w:shd w:fill="FFFFFF" w:val="clear"/>
        <w:tabs>
          <w:tab w:val="clear" w:pos="708"/>
          <w:tab w:val="left" w:pos="360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Савина Анастасия Геннадьевна, учитель географии </w:t>
      </w:r>
      <w:r>
        <w:rPr>
          <w:color w:val="000000"/>
          <w:sz w:val="28"/>
          <w:szCs w:val="28"/>
          <w:shd w:fill="FFFFFF" w:val="clear"/>
        </w:rPr>
        <w:t>МОУ «Центр образования «Тавла» – СОШ № 17» г. о. Саранск (по согласованию);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 </w:t>
      </w:r>
    </w:p>
    <w:p>
      <w:pPr>
        <w:pStyle w:val="Style19"/>
        <w:numPr>
          <w:ilvl w:val="0"/>
          <w:numId w:val="8"/>
        </w:numPr>
        <w:shd w:fill="FFFFFF" w:val="clear"/>
        <w:tabs>
          <w:tab w:val="clear" w:pos="708"/>
          <w:tab w:val="left" w:pos="360" w:leader="none"/>
          <w:tab w:val="left" w:pos="1134" w:leader="none"/>
        </w:tabs>
        <w:spacing w:before="0" w:after="0"/>
        <w:ind w:left="0" w:firstLine="709"/>
        <w:jc w:val="both"/>
        <w:rPr>
          <w:rFonts w:eastAsia="Calibri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Симдянкина Елена Владимировна, учитель географии МОУ «Лицей № 26», г. о. Саранск (по согласованию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  <w:tab w:val="left" w:pos="567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ултаева Оксана Серафимовна, учитель географии МОУ «Лицей № 25 имени Героя Советского Союза Василия Филипповича Маргелова» г. о. Саранск (по согласованию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567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еоктистова Любовь Викторовна, учитель географии МОУ «Гимназия № 29» г. о. Саранск (по согласованию);</w:t>
      </w:r>
    </w:p>
    <w:p>
      <w:pPr>
        <w:pStyle w:val="Style17"/>
        <w:numPr>
          <w:ilvl w:val="0"/>
          <w:numId w:val="8"/>
        </w:numPr>
        <w:ind w:left="0"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Фоломейкина Лариса Николаевна, кандидат географических наук доцент кафедры физической и социально-экономической географии института геоинформационных технологий и географии ФГБОУ ВО «Национальный исследовательский Мордовский государственный университет им. Н. П. Огарёва» (по согласованию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567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Якушкина Людмила Николаевна, учитель географии МОУ «СОШ № 41» г. о. Саранск (по согласованию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Состав единой предметной комиссии по предметам: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дной язык (мокшанский, эрзянский, татарский),</w:t>
      </w:r>
    </w:p>
    <w:p>
      <w:pPr>
        <w:pStyle w:val="Heading1"/>
        <w:shd w:fill="FFFFFF" w:val="clear"/>
        <w:tabs>
          <w:tab w:val="clear" w:pos="708"/>
          <w:tab w:val="left" w:pos="284" w:leader="none"/>
        </w:tabs>
        <w:suppressAutoHyphens w:val="true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ордовск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я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и татарск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я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литератур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7"/>
        </w:numPr>
        <w:shd w:fill="FFFFFF" w:val="clear"/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ыркина Марина Петровна</w:t>
      </w:r>
      <w:r>
        <w:rPr>
          <w:rFonts w:cs="Times New Roman" w:ascii="Times New Roman" w:hAnsi="Times New Roman"/>
          <w:color w:val="000000"/>
          <w:sz w:val="28"/>
          <w:szCs w:val="28"/>
        </w:rPr>
        <w:t>, учитель мордовского (эрзянского) языка МОУ «Центр образования «Тавла» - СОШ № 17» г. о. Саранск, председатель единой предметной комиссии (по согласованию);</w:t>
      </w:r>
    </w:p>
    <w:p>
      <w:pPr>
        <w:pStyle w:val="Style17"/>
        <w:numPr>
          <w:ilvl w:val="0"/>
          <w:numId w:val="16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Писчаскина Ольга Александровна, учитель родного языка и литературы МБОУ «Атяшевская средняя школа» Атяшевского муниципального района, заместитель председателя (по согласованию);</w:t>
      </w:r>
    </w:p>
    <w:p>
      <w:pPr>
        <w:pStyle w:val="Style17"/>
        <w:numPr>
          <w:ilvl w:val="0"/>
          <w:numId w:val="16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ртазина Альфия Фатиховна, учитель татарского языка и литературы МОУ «Татарско-Тавлинская основная общеобразовательная школа» Лямбирского муниципального района (по согласованию);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рапова Нина Николаевна, учитель мордовского (эрзянского), русского языков и литературы МБОУ «Дубенская СОШ» Дубенского муниципального района (по согласованию);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дашкина Валентина Кирилловна, учитель родного языка и литературы МБОУ «Семилейская средняя общеобразовательная школа» Кочкуровского муниципального района (по согласованию); 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шмакова Наиля Идрисовна, учитель татарского языка и литературы МБОУ «Болдовская СОШ» Рузаевского муниципального района (по согласованию);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укашенко Нина Викторовна учитель родного (мокшанского) языка и литературы МБОУ «Сузгарьевская СОШ» Рузаевского муниципального района (по согласованию);  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нина Нина Кузьминична учитель родного языка и литературы МБОУ «Шугуровская средняя общеобразовательная школа» Большеберезниковского муниципального района (по согласованию);</w:t>
      </w:r>
    </w:p>
    <w:p>
      <w:pPr>
        <w:pStyle w:val="Style17"/>
        <w:numPr>
          <w:ilvl w:val="0"/>
          <w:numId w:val="16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мкина Галина Ивановна учитель русского языка и литературы, мордовского языка и литературы МБОУ «Кочкуровская СОШ» Дубенского муниципального района (по согласованию);</w:t>
      </w:r>
    </w:p>
    <w:p>
      <w:pPr>
        <w:pStyle w:val="Style17"/>
        <w:numPr>
          <w:ilvl w:val="0"/>
          <w:numId w:val="16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нчина Елена Петровна, учитель мокшанского языка и литературы МБОУ «Болдовская СОШ» Рузаевского муниципального района (по согласованию);</w:t>
      </w:r>
    </w:p>
    <w:p>
      <w:pPr>
        <w:pStyle w:val="Style17"/>
        <w:numPr>
          <w:ilvl w:val="0"/>
          <w:numId w:val="16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Учватова Ольга Григорьевна, учитель мокшанского языка и литературы МБОУ «Левженская СОШ» Рузаевского муниципального района (по согласованию)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56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екст1"/>
    <w:basedOn w:val="Normal"/>
    <w:qFormat/>
    <w:pPr>
      <w:suppressAutoHyphens w:val="true"/>
      <w:spacing w:lineRule="auto" w:line="240" w:before="0" w:after="0"/>
      <w:ind w:firstLine="652"/>
      <w:jc w:val="both"/>
    </w:pPr>
    <w:rPr>
      <w:rFonts w:ascii="Consolas" w:hAnsi="Consolas" w:cs="Calibri"/>
      <w:sz w:val="21"/>
      <w:szCs w:val="21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8:19:00Z</dcterms:created>
  <dc:creator>scan2</dc:creator>
  <dc:description/>
  <cp:keywords/>
  <dc:language>en-US</dc:language>
  <cp:lastModifiedBy>Admin</cp:lastModifiedBy>
  <cp:lastPrinted>2023-02-27T15:05:00Z</cp:lastPrinted>
  <dcterms:modified xsi:type="dcterms:W3CDTF">2025-04-21T14:00:00Z</dcterms:modified>
  <cp:revision>812</cp:revision>
  <dc:subject/>
  <dc:title/>
</cp:coreProperties>
</file>