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риказу 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образования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и Мордовия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.04.2024 г. № 384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остав предметной  комисси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сскому языку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ушникова Наталья Викторовна, </w:t>
      </w:r>
      <w:r>
        <w:rPr>
          <w:rFonts w:cs="Times New Roman" w:ascii="Times New Roman" w:hAnsi="Times New Roman"/>
          <w:sz w:val="28"/>
          <w:szCs w:val="28"/>
        </w:rPr>
        <w:t>методист ГБУ РМ «Центр мониторинга и оценки качества образования», председатель предметной комиссии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а Инна Викторовна, учитель русского языка и литературы МОУ «Гимназия № 23» г. о. Саранск, заместитель председателя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еркина Татьяна Ивановна, учитель русского языка и литературы МОУ «СОШ № 41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ашева Татьяна Евгеньевна, учитель русского языка и литературы ГБОУ РМ «Республиканский лицей»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онина Наталья Валентиновна, учитель русского языка и литературы МОУ «Средняя общеобразовательная школа № 2 имени Героя Советского Союза П.И. Орлова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курова Наталия Михайловна, учитель русского языка и литературы МОУ «СОШ с углубленным изучением отдельных предметов № 32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гарина Светлана Вячеславовна, учитель русского языка и литературы МБОУ «Гимназия № 1» 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врюшова Светлана Александровна, учитель русского языка и литературы МОУ г.о. Саранск «ЦО «Тавла» - СОШ №17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нчарова Светлана Николаевна, учитель русского языка и литературы МОУ «СОШ с углубленным изучением отдельных предметов № 24» г. о. Саранск (по согласованию);</w:t>
      </w:r>
    </w:p>
    <w:p>
      <w:pPr>
        <w:pStyle w:val="Style17"/>
        <w:numPr>
          <w:ilvl w:val="0"/>
          <w:numId w:val="1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митриева Елена Викторовна учитель русского языка и литературы</w:t>
      </w:r>
      <w:r>
        <w:rPr/>
        <w:t xml:space="preserve"> </w:t>
      </w:r>
      <w:r>
        <w:rPr>
          <w:sz w:val="28"/>
          <w:szCs w:val="28"/>
        </w:rPr>
        <w:t>МБОУ «Приреченская СОШ»</w:t>
      </w:r>
      <w:r>
        <w:rPr/>
        <w:t xml:space="preserve"> </w:t>
      </w:r>
      <w:r>
        <w:rPr>
          <w:sz w:val="28"/>
          <w:szCs w:val="28"/>
        </w:rPr>
        <w:t>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боркина Евдокия Викторовна, учитель русского языка и литературы МОУ «Саловская СОШ» Лямбир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цепина Евгения Николаевна, учитель русского языка и литературы Лицея федерального государственного бюджетного образовательного учреждения высшего образования «Национальный исследовательский Мордовский государственный университет им. Н. П. Огарёва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скова Елена Юрьевна, учитель русского языка и литературы МБОУ «Лицей № 4» 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ина Надежда Васильевна, учитель русского языка и литературы МБОУ «Лицей № 4» 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това Татьяна Григорьевна, МОУ «МОУ СОШ № 38» учитель русского языка и литературы,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Юлия Вениаминовна, учитель русского языка и литературы ГБОУ РМ «Республиканский лицей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айкина Нина Николаевна, учитель русского языка и литературы МОУ «СОШ № 40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икина Елена Евгеньевна, учитель русского языка и литературы МОУ «Лицей № 4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тьева Юлия Николаевна, учитель русского языка и литературы МОУ «СОШ № 17» 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ова Елена Викторовна, учитель русского языка и литературы МОУ «Лицей № 31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йкова Елена Анатольевна, учитель русского языка и литературы МБОУ «Красносельцовская СОШ» 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на Любовь Николаевна, учитель русского языка и литературы МОУ «Ялгинская СОШ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 Тамара Владимировна, учитель русского языка и литературы МОУ «Гимназия № 23» г. о. Саранск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йкина Светлана Валерьевна</w:t>
        <w:tab/>
        <w:t>учитель русского языка и литературы МОУ «Средняя общеобразовательная школа № 37» г.о. 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а Ирина Геннадьевна, учитель русского языка и литературы МБОУ «СОШ № 5» 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онов Дмитрий Вячеславович, учитель русского языка и литературы МБОУ «СОШ № 17» 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луева Нина Ивановна, учитель русского языка и литературы МОУ «Атемарская СОШ» Лямбир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фьянникова Галина Евгеньевна, учитель русского языка и литературы МОУ «Гимназия № 19»,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матина Татьяна Станиславовна, учитель русского языка и литературы МОУ «СОШ № 5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датова Наталья Геннадьевна, заместитель директора по учебно-воспитательной работе, учитель русского языка и литературы МОУ «СОШ № 37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чук Ольга Николаевна, учитель русского языка и литературы МОУ «СОШ с углубленным изучением отдельных предметов № 38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ова Наталья Александровна, учитель русского языка и литературы МОУ «Кривозерьевская СОШ» Лямбир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шкина Ирина Алексеевна, учитель русского языка и литературы МОУ «Лицей № 43» г. о. Саранск (по согласованию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val="en-US"/>
        </w:rPr>
        <w:t xml:space="preserve">Состав предметной  комиссии п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математике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райкина Надежда Иванов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Cs/>
          <w:sz w:val="28"/>
          <w:szCs w:val="28"/>
        </w:rPr>
        <w:t xml:space="preserve"> учитель математики </w:t>
      </w:r>
      <w:r>
        <w:rPr>
          <w:rFonts w:cs="Times New Roman" w:ascii="Times New Roman" w:hAnsi="Times New Roman"/>
          <w:sz w:val="28"/>
          <w:szCs w:val="28"/>
        </w:rPr>
        <w:t>ГБОУ РМ «Республиканский лицей», председатель предметной комиссии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кратова Любовь Алексеевна,</w:t>
      </w:r>
      <w:r>
        <w:rPr>
          <w:rFonts w:cs="Times New Roman" w:ascii="Times New Roman" w:hAnsi="Times New Roman"/>
          <w:iCs/>
          <w:sz w:val="28"/>
          <w:szCs w:val="28"/>
        </w:rPr>
        <w:t xml:space="preserve"> учитель математики </w:t>
      </w:r>
      <w:r>
        <w:rPr>
          <w:rFonts w:cs="Times New Roman" w:ascii="Times New Roman" w:hAnsi="Times New Roman"/>
          <w:sz w:val="28"/>
          <w:szCs w:val="28"/>
        </w:rPr>
        <w:t>ГБОУ РМ «Республиканский лицей», заместитель председателя (по согласованию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Азимова Марина Валерьевна,</w:t>
      </w:r>
      <w:r>
        <w:rPr>
          <w:iCs/>
          <w:sz w:val="28"/>
          <w:szCs w:val="28"/>
        </w:rPr>
        <w:t xml:space="preserve"> учитель математики </w:t>
      </w:r>
      <w:r>
        <w:rPr>
          <w:sz w:val="28"/>
          <w:szCs w:val="28"/>
        </w:rPr>
        <w:t>ГБОУ РМ «Республиканский лицей» (по согласованию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шкина Валентина Павловна, учитель математики МОУ «Большеелховская СОШ» Лямбирского муниципального района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исова Анна Николаевна,</w:t>
      </w:r>
      <w:r>
        <w:rPr>
          <w:rFonts w:cs="Times New Roman" w:ascii="Times New Roman" w:hAnsi="Times New Roman"/>
          <w:iCs/>
          <w:sz w:val="28"/>
          <w:szCs w:val="28"/>
        </w:rPr>
        <w:t xml:space="preserve"> учитель </w:t>
      </w:r>
      <w:r>
        <w:rPr>
          <w:rFonts w:cs="Times New Roman" w:ascii="Times New Roman" w:hAnsi="Times New Roman"/>
          <w:sz w:val="28"/>
          <w:szCs w:val="28"/>
        </w:rPr>
        <w:t>математики МОУ «Центр образования «Тавла» - СОШ № 17» г. о. Саранск (по согласованию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Давыдова Ольга Валерьевна,</w:t>
      </w:r>
      <w:r>
        <w:rPr>
          <w:iCs/>
          <w:sz w:val="28"/>
          <w:szCs w:val="28"/>
        </w:rPr>
        <w:t xml:space="preserve"> учитель математики </w:t>
      </w:r>
      <w:r>
        <w:rPr>
          <w:sz w:val="28"/>
          <w:szCs w:val="28"/>
        </w:rPr>
        <w:t>ГБОУ РМ «Республиканский лицей»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Оксана Степановна, учитель математики МОУ «Лицей № 25 имени Героя Советского Союза Василия Филипповича Маргелова» г. о. Саранск (по согласованию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Журавлева Ольга Николаевна,</w:t>
      </w:r>
      <w:r>
        <w:rPr>
          <w:iCs/>
          <w:sz w:val="28"/>
          <w:szCs w:val="28"/>
        </w:rPr>
        <w:t xml:space="preserve"> учитель математики </w:t>
      </w:r>
      <w:r>
        <w:rPr>
          <w:sz w:val="28"/>
          <w:szCs w:val="28"/>
        </w:rPr>
        <w:t>ГБОУ РМ «Республиканский лицей» (по согласованию)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312" w:before="0" w:after="28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урганова Юлия Александровна, учитель математики </w:t>
      </w:r>
      <w:r>
        <w:rPr>
          <w:sz w:val="28"/>
          <w:szCs w:val="28"/>
        </w:rPr>
        <w:t>МОУ «СОШ № 17», г. Рузаевка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наева Наталья Юрьевна,</w:t>
      </w:r>
      <w:r>
        <w:rPr>
          <w:rFonts w:cs="Times New Roman" w:ascii="Times New Roman" w:hAnsi="Times New Roman"/>
          <w:iCs/>
          <w:sz w:val="28"/>
          <w:szCs w:val="28"/>
        </w:rPr>
        <w:t xml:space="preserve"> учитель математики </w:t>
      </w:r>
      <w:r>
        <w:rPr>
          <w:rFonts w:cs="Times New Roman" w:ascii="Times New Roman" w:hAnsi="Times New Roman"/>
          <w:sz w:val="28"/>
          <w:szCs w:val="28"/>
        </w:rPr>
        <w:t>ГБОУ РМ «Республиканский лицей»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вцова Ольга Викторовна, учитель математики МОУ «Лицей № 31» г. о. Саранск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репелова Надежда Владимировна, учитель </w:t>
      </w:r>
      <w:r>
        <w:rPr>
          <w:rFonts w:cs="Times New Roman" w:ascii="Times New Roman" w:hAnsi="Times New Roman"/>
          <w:sz w:val="28"/>
          <w:szCs w:val="28"/>
        </w:rPr>
        <w:t>математики МОУ «СОШ №8» г. Рузаевка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карпова Елена Викторовна, учитель математики МОУ «СОШ с углубленным изучением отдельных предметов № 24» г. о. Саранск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ьянзова Светлана Владимировна, учитель </w:t>
      </w:r>
      <w:r>
        <w:rPr>
          <w:rFonts w:cs="Times New Roman" w:ascii="Times New Roman" w:hAnsi="Times New Roman"/>
          <w:sz w:val="28"/>
          <w:szCs w:val="28"/>
        </w:rPr>
        <w:t>математики МОУ «СОШ с углубленным изучением отдельных предметов № 24» г. о. Саранск (по согласованию)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312" w:before="0" w:after="28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иридонова Ольга Николаевна, </w:t>
      </w:r>
      <w:r>
        <w:rPr>
          <w:sz w:val="28"/>
          <w:szCs w:val="28"/>
        </w:rPr>
        <w:t xml:space="preserve">учитель математики </w:t>
      </w:r>
      <w:r>
        <w:rPr>
          <w:rFonts w:eastAsia="Calibri"/>
          <w:sz w:val="28"/>
          <w:szCs w:val="28"/>
          <w:lang w:eastAsia="en-US"/>
        </w:rPr>
        <w:t xml:space="preserve">МОУ Лицей № 43, г. о. Саранск </w:t>
      </w:r>
      <w:r>
        <w:rPr>
          <w:sz w:val="28"/>
          <w:szCs w:val="28"/>
        </w:rPr>
        <w:t>(по согласованию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бина Галина Михайловна, </w:t>
      </w:r>
      <w:r>
        <w:rPr>
          <w:rFonts w:cs="Times New Roman" w:ascii="Times New Roman" w:hAnsi="Times New Roman"/>
          <w:iCs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>математики МОУ «СОШ № 41» г. о. Саранск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а Светлана Николаевна, учитель математики МОУ «Луховский лицей» г. о. Саранск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дина Наталья Вячеславовна, </w:t>
      </w:r>
      <w:r>
        <w:rPr>
          <w:rFonts w:cs="Times New Roman" w:ascii="Times New Roman" w:hAnsi="Times New Roman"/>
          <w:iCs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>математики МОУ «Гимназия № 29» г. о. Саранск (по согласованию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i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val="en-US"/>
        </w:rPr>
        <w:t xml:space="preserve">Состав предметной  комиссии п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обществознани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фремова Наталья Геннадьевна</w:t>
      </w:r>
      <w:r>
        <w:rPr>
          <w:rFonts w:cs="Times New Roman" w:ascii="Times New Roman" w:hAnsi="Times New Roman"/>
          <w:sz w:val="28"/>
          <w:szCs w:val="28"/>
        </w:rPr>
        <w:t xml:space="preserve">, учитель истории и обществознания и МОУ «Луховский лицей» г. о. Саранск,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седатель предметной комиссии (по согласованию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узавина Лариса Шавкетовна, учитель </w:t>
      </w:r>
      <w:r>
        <w:rPr>
          <w:rFonts w:cs="Times New Roman" w:ascii="Times New Roman" w:hAnsi="Times New Roman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БОУ «</w:t>
      </w:r>
      <w:r>
        <w:rPr>
          <w:rFonts w:cs="Times New Roman" w:ascii="Times New Roman" w:hAnsi="Times New Roman"/>
          <w:sz w:val="28"/>
          <w:szCs w:val="28"/>
        </w:rPr>
        <w:t xml:space="preserve">СОШ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№ 5» Руза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предметной комиссии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ская Наталья Олеговна, учитель истории и обществознания МОУ «СОШ с углубленным изучением отдельных предметов № 16» г. о. Саранск председатель предметной комиссии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арашкина Светлана Николаевна, учитель </w:t>
      </w:r>
      <w:r>
        <w:rPr>
          <w:rFonts w:cs="Times New Roman" w:ascii="Times New Roman" w:hAnsi="Times New Roman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Центр образования «Тавла» - СОШ № 17</w:t>
      </w:r>
      <w:r>
        <w:rPr>
          <w:rFonts w:cs="Times New Roman" w:ascii="Times New Roman" w:hAnsi="Times New Roman"/>
          <w:sz w:val="28"/>
          <w:szCs w:val="28"/>
        </w:rPr>
        <w:t xml:space="preserve">» г. о. Саранск </w:t>
      </w:r>
      <w:r>
        <w:rPr>
          <w:rFonts w:cs="Times New Roman" w:ascii="Times New Roman" w:hAnsi="Times New Roman"/>
          <w:sz w:val="28"/>
          <w:szCs w:val="28"/>
          <w:lang w:eastAsia="ar-SA"/>
        </w:rPr>
        <w:t>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аркина Марина Николаевна, учитель </w:t>
      </w:r>
      <w:r>
        <w:rPr>
          <w:rFonts w:cs="Times New Roman" w:ascii="Times New Roman" w:hAnsi="Times New Roman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ОУ «Лицей № 43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еева Елена Семеновна, учитель истории и обществознания МОУ «Гимназия № 23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ская Наталья Олеговна, учитель истории и обществознания МОУ «СОШ с углубленным изучением отдельных предметов № 16» г. о. Саранск </w:t>
      </w:r>
      <w:r>
        <w:rPr>
          <w:rFonts w:cs="Times New Roman" w:ascii="Times New Roman" w:hAnsi="Times New Roman"/>
          <w:sz w:val="28"/>
          <w:szCs w:val="28"/>
          <w:lang w:eastAsia="ar-SA"/>
        </w:rPr>
        <w:t>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шкова Юлия Владимировна, учитель истории и обществознания МОУ «Гимназия № 20 им. Героя Советского Союза В. Б. Миронова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енисова Марина Валерьевна, учитель </w:t>
      </w:r>
      <w:r>
        <w:rPr>
          <w:rFonts w:cs="Times New Roman" w:ascii="Times New Roman" w:hAnsi="Times New Roman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ОУ «СОШ № 40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аргина Елена Александровна, учитель </w:t>
      </w:r>
      <w:r>
        <w:rPr>
          <w:rFonts w:cs="Times New Roman" w:ascii="Times New Roman" w:hAnsi="Times New Roman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ОУ «СОШ № 27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дрявцева Светлана Юрьевна, учитель истории и обществознания МО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Центр образования «Тавла» - СОШ № 17</w:t>
      </w:r>
      <w:r>
        <w:rPr>
          <w:rFonts w:cs="Times New Roman" w:ascii="Times New Roman" w:hAnsi="Times New Roman"/>
          <w:sz w:val="28"/>
          <w:szCs w:val="28"/>
        </w:rPr>
        <w:t xml:space="preserve">» г. о. Саранск (по согласованию);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нев Сергей Николаевич, учитель обществознания МОУ «СОШ с углубленным изучением отдельных предметов № 18» г. о. Саранск (по согласованию)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ева Алефтина Владимировна, учитель истории и обществознания МОУ «СОШ № 35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дина Наталья Викторовна, учитель истории и обществознания МОУ «Лицей № 7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пникова Ольга Федоровна, учитель истории и обществознания МОУ «Средняя общеобразовательная с углубленным изучением отдельных предметов № 24» г. о. Саранск </w:t>
      </w:r>
      <w:r>
        <w:rPr>
          <w:rFonts w:cs="Times New Roman" w:ascii="Times New Roman" w:hAnsi="Times New Roman"/>
          <w:sz w:val="28"/>
          <w:szCs w:val="28"/>
          <w:lang w:eastAsia="ar-SA"/>
        </w:rPr>
        <w:t>(по согласованию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Чуйкова Ольга Валерьевна, учитель </w:t>
      </w:r>
      <w:r>
        <w:rPr>
          <w:rFonts w:cs="Times New Roman" w:ascii="Times New Roman" w:hAnsi="Times New Roman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Центр образования «Тавла» - СОШ № 17</w:t>
      </w:r>
      <w:r>
        <w:rPr>
          <w:rFonts w:cs="Times New Roman" w:ascii="Times New Roman" w:hAnsi="Times New Roman"/>
          <w:sz w:val="28"/>
          <w:szCs w:val="28"/>
        </w:rPr>
        <w:t>» г. о. Саранск (по согласованию)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Шаменкова Елена Александровна, учитель </w:t>
      </w:r>
      <w:r>
        <w:rPr>
          <w:rFonts w:cs="Times New Roman" w:ascii="Times New Roman" w:hAnsi="Times New Roman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ОУ «Гимназия № 12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Шигаева Светлана Сергеевна, учитель </w:t>
      </w:r>
      <w:r>
        <w:rPr>
          <w:rFonts w:cs="Times New Roman" w:ascii="Times New Roman" w:hAnsi="Times New Roman"/>
          <w:sz w:val="28"/>
          <w:szCs w:val="28"/>
        </w:rPr>
        <w:t>истории и обществознани</w:t>
      </w:r>
      <w:r>
        <w:rPr>
          <w:rFonts w:cs="Times New Roman" w:ascii="Times New Roman" w:hAnsi="Times New Roman"/>
          <w:sz w:val="28"/>
          <w:szCs w:val="28"/>
          <w:lang w:eastAsia="ar-SA"/>
        </w:rPr>
        <w:t>я МОУ «Лицей № 7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Юматова Людмила Васильевна, учитель </w:t>
      </w:r>
      <w:r>
        <w:rPr>
          <w:rFonts w:cs="Times New Roman" w:ascii="Times New Roman" w:hAnsi="Times New Roman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ОУ «СОШ № 33» г. о. Саранск (по согласованию)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eastAsia="ar-SA"/>
        </w:rPr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остав предметной комисси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имии</w:t>
      </w:r>
    </w:p>
    <w:p>
      <w:pPr>
        <w:pStyle w:val="Style17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Родина Марина Александровна</w:t>
      </w:r>
      <w:r>
        <w:rPr>
          <w:rFonts w:eastAsia="Calibri"/>
          <w:iCs/>
          <w:sz w:val="28"/>
          <w:szCs w:val="28"/>
          <w:lang w:eastAsia="en-US"/>
        </w:rPr>
        <w:t>, учитель химии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</w:rPr>
        <w:t xml:space="preserve">заместитель директора по учебно-воспитательной работе </w:t>
      </w:r>
      <w:r>
        <w:rPr>
          <w:sz w:val="28"/>
          <w:szCs w:val="28"/>
        </w:rPr>
        <w:t>ГБОУ РМ «Республиканский лицей», председатель предметной комиссии (по согласованию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а Елена Петровна, учитель химии МОУ «СОШ с углубленным изучением отдельных предметов № 16» г. о. Саранск, заместитель председателя (по согласованию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аревская Светлана Викторовна, учитель химии </w:t>
        <w:br/>
        <w:t>МОУ «Гимназия № 19» г. о. Саранск (по согласованию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янзина Марина Ивановна, учитель химии МОУ «СОШ № 32» г. о. Саранск (по согласованию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онова Людмила Викторовна, учитель химии МОУ «Лицей № 25 имени Героя Советского Союза В.Ф. Маргелова» г. о. Саранск (по согласованию); </w:t>
      </w:r>
    </w:p>
    <w:p>
      <w:pPr>
        <w:pStyle w:val="Style17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sz w:val="28"/>
          <w:szCs w:val="28"/>
        </w:rPr>
        <w:t>Хлевин Дмитрий Андреевич,</w:t>
      </w:r>
      <w:r>
        <w:rPr>
          <w:rFonts w:eastAsia="Calibri"/>
          <w:iCs/>
          <w:sz w:val="28"/>
          <w:szCs w:val="28"/>
          <w:lang w:eastAsia="en-US"/>
        </w:rPr>
        <w:t xml:space="preserve"> учитель химии </w:t>
      </w:r>
      <w:r>
        <w:rPr>
          <w:sz w:val="28"/>
          <w:szCs w:val="28"/>
        </w:rPr>
        <w:t>ГБОУ РМ «Республиканский лицей» (по согласованию).</w:t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Calibri" w:cs="Times New Roman"/>
          <w:b w:val="false"/>
          <w:b w:val="false"/>
          <w:bCs w:val="false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Cs/>
          <w:sz w:val="28"/>
          <w:szCs w:val="28"/>
          <w:lang w:eastAsia="en-US"/>
        </w:rPr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остав предметной  комисси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биолог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нюшкина Людмила Алексеевна, </w:t>
      </w:r>
      <w:r>
        <w:rPr>
          <w:rFonts w:cs="Times New Roman" w:ascii="Times New Roman" w:hAnsi="Times New Roman"/>
          <w:iCs/>
          <w:sz w:val="28"/>
          <w:szCs w:val="28"/>
        </w:rPr>
        <w:t xml:space="preserve">учитель биологии </w:t>
      </w:r>
      <w:r>
        <w:rPr>
          <w:rFonts w:cs="Times New Roman" w:ascii="Times New Roman" w:hAnsi="Times New Roman"/>
          <w:sz w:val="28"/>
          <w:szCs w:val="28"/>
        </w:rPr>
        <w:t>ГБОУ РМ «Республиканский лицей», председатель предметной комиссии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Аржанова Валентина Ивановна,</w:t>
      </w:r>
      <w:r>
        <w:rPr>
          <w:rFonts w:cs="Times New Roman" w:ascii="Times New Roman" w:hAnsi="Times New Roman"/>
          <w:sz w:val="28"/>
          <w:szCs w:val="28"/>
        </w:rPr>
        <w:t xml:space="preserve"> учитель биологии   МОУ «Лицей № 31» г. о. Саранск, заместитель председателя (по согласованию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нова Елена Викторовна, учитель биологии МБОУ «СОШ № 7» Рузаевского муниципального района (по согласованию)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фанасьева Наталья Александровна, учитель биологии МОУ «Лицей № 7» г. о. Саранск (по согласованию)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нова Татьяна Александровна, учитель биологии МОУ «Лицей № 25 имени Героя Советского Союза В.Ф. Маргелова» г. о. Саранск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одясова Елена Степановна,</w:t>
      </w:r>
      <w:r>
        <w:rPr>
          <w:rFonts w:cs="Times New Roman" w:ascii="Times New Roman" w:hAnsi="Times New Roman"/>
          <w:sz w:val="28"/>
          <w:szCs w:val="28"/>
        </w:rPr>
        <w:t xml:space="preserve"> учитель биологии МОУ «Лицей № 4» г. о. Саранск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чева Светлана Федоровна, учитель биологии МОУ «Гимназия №23» г. о. Саранск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чанова Елена Николаевна, учитель биологии МОУ «СОШ № 11» г. о. Саранск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ина Инесса Юрьевна, учитель биологии МОУ «Гимназия № 12» г. о. Саранск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ева Татьяна Михайловна, учитель биологии МБОУ «Центр образования – Средняя общеобразовательная школа № 12» Рузаевского муниципального района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Кунаева Елена Николаевна,</w:t>
      </w:r>
      <w:r>
        <w:rPr>
          <w:rFonts w:cs="Times New Roman" w:ascii="Times New Roman" w:hAnsi="Times New Roman"/>
          <w:sz w:val="28"/>
          <w:szCs w:val="28"/>
        </w:rPr>
        <w:t xml:space="preserve"> учитель биологии МОУ «СОШ № 39» г. о. Саранск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ова Оксана Александров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итель биологии МБОУ «Гимназия № 1» Рузаевского муниципального района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заева Екатерина Владимировна, учитель биологии МОУ «Лицей № 31» г. о. Саранск (по согласованию)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мкина Марина Юрьевна, учитель биологии и химии МОУ «Большеелховская СОШ» Лямбирского муниципального района (по согласованию)</w:t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остав предметной  комисси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тератур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ичулина Наталья Викторовна</w:t>
      </w:r>
      <w:r>
        <w:rPr>
          <w:rFonts w:cs="Times New Roman" w:ascii="Times New Roman" w:hAnsi="Times New Roman"/>
          <w:sz w:val="28"/>
          <w:szCs w:val="28"/>
        </w:rPr>
        <w:t>, учитель русского языка и литературы МОУ «Луховский лицей» г. о. Саранск, председатель предметной комиссии (по согласованию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унова Ольга Анатольевна, учитель русского языка и литературы МОУ «Лицей № 26» г. о. Саранск, заместитель председателя (по согласованию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ькаева Елена Алексеевна, учитель русского языка и литературы МОУ «СОШ № 28» г. о. Саранск (по согласованию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газова Оксана Владимировна, учитель русского языка и литературы МОУ «Лицей №7» г. о. Саранск (по согласованию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унова Ольга Владимировна, учитель русского языка и литературы МОУ «СОШ с углубленным изучением отдельных предметов № 18» г. о. Саранск (по согласованию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иенко Нелли Александровна, учитель русского языка и литературы МОУ «СОШ № 5» г. о. Саранск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став предметной комиссии по </w:t>
      </w:r>
      <w:r>
        <w:rPr>
          <w:rFonts w:cs="Times New Roman" w:ascii="Times New Roman" w:hAnsi="Times New Roman"/>
          <w:sz w:val="28"/>
          <w:szCs w:val="28"/>
        </w:rPr>
        <w:t xml:space="preserve">информатике </w:t>
      </w:r>
    </w:p>
    <w:p>
      <w:pPr>
        <w:pStyle w:val="Msonormalmailrucssattributepostfix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уднова Анна Геннадьевна</w:t>
      </w:r>
      <w:r>
        <w:rPr>
          <w:color w:val="000000"/>
          <w:sz w:val="28"/>
          <w:szCs w:val="28"/>
        </w:rPr>
        <w:t xml:space="preserve">, учитель информатики МОУ «Лицей № 4» г. о. Саранск, </w:t>
      </w:r>
      <w:r>
        <w:rPr>
          <w:sz w:val="28"/>
          <w:szCs w:val="28"/>
        </w:rPr>
        <w:t>председатель предметной комиссии 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йсина Валентина Викторовна, учитель информатики </w:t>
      </w:r>
      <w:r>
        <w:rPr>
          <w:sz w:val="28"/>
          <w:szCs w:val="28"/>
        </w:rPr>
        <w:t xml:space="preserve">МОУ </w:t>
      </w:r>
      <w:r>
        <w:rPr>
          <w:sz w:val="28"/>
          <w:szCs w:val="28"/>
          <w:shd w:fill="FFFFFF" w:val="clear"/>
        </w:rPr>
        <w:t>«Центр образования «Тавла» - СОШ № 17</w:t>
      </w:r>
      <w:r>
        <w:rPr>
          <w:sz w:val="28"/>
          <w:szCs w:val="28"/>
        </w:rPr>
        <w:t>» г. о. Саранск, заместитель председателя (по согласованию)</w:t>
      </w:r>
      <w:r>
        <w:rPr>
          <w:sz w:val="28"/>
          <w:szCs w:val="28"/>
          <w:lang w:eastAsia="ar-SA"/>
        </w:rPr>
        <w:t>;</w:t>
      </w:r>
    </w:p>
    <w:p>
      <w:pPr>
        <w:pStyle w:val="Msonormalmailrucssattributepostfix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техтина Татьяна Евгеньевна, учитель информатики МБОУ «СОШ № 8» Рузаевского муниципального района </w:t>
      </w:r>
      <w:r>
        <w:rPr>
          <w:sz w:val="28"/>
          <w:szCs w:val="28"/>
        </w:rPr>
        <w:t>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дова Ирина Васильевна, учитель информатики МОУ «СОШ № 35» г. о. Саранск (по согласованию);</w:t>
      </w:r>
    </w:p>
    <w:p>
      <w:pPr>
        <w:pStyle w:val="Msonormalmailrucssattributepostfix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false"/>
        <w:spacing w:before="0" w:after="0"/>
        <w:ind w:left="0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ротченко Алексей Николаевич, учитель информат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БОУ РМ «Республиканский лицей»</w:t>
      </w:r>
      <w:r>
        <w:rPr>
          <w:sz w:val="28"/>
          <w:szCs w:val="28"/>
        </w:rPr>
        <w:t xml:space="preserve"> (по согласованию);</w:t>
      </w:r>
    </w:p>
    <w:p>
      <w:pPr>
        <w:pStyle w:val="Msonormalmailrucssattributepostfix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Ликунова Наталья Анатольевна, учитель информатики МОУ «Л</w:t>
      </w:r>
      <w:r>
        <w:rPr>
          <w:sz w:val="28"/>
          <w:szCs w:val="28"/>
        </w:rPr>
        <w:t>ицей № 7» г. о. Саранск 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Фёдорова Анастасия Николаевна, учитель математики и информатики МОУ «Лицей № 4» г. о. Саранск 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Чавкина Татьяна Валерьевна, учитель информатики МБОУ «СОШ № 5» </w:t>
      </w:r>
      <w:r>
        <w:rPr>
          <w:sz w:val="28"/>
          <w:szCs w:val="28"/>
        </w:rPr>
        <w:t>Рузаевского муниципального района 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гин Александр Николаевич</w:t>
      </w:r>
      <w:r>
        <w:rPr>
          <w:sz w:val="28"/>
          <w:szCs w:val="28"/>
          <w:lang w:eastAsia="ar-SA"/>
        </w:rPr>
        <w:t>, учитель информатики МОУ «Лицей № 4» г. о. Саранск 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Чернавский Александр Владимирович, учитель информатики МОУ «СОШ № 5» г. о. Саранск (по согласованию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mailrucssattributepostfix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став предметной комиссии по </w:t>
      </w:r>
      <w:r>
        <w:rPr>
          <w:rFonts w:cs="Times New Roman" w:ascii="Times New Roman" w:hAnsi="Times New Roman"/>
          <w:sz w:val="28"/>
          <w:szCs w:val="28"/>
        </w:rPr>
        <w:t>английскому язык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гапова Динара Маликовна</w:t>
      </w:r>
      <w:r>
        <w:rPr>
          <w:rFonts w:cs="Times New Roman" w:ascii="Times New Roman" w:hAnsi="Times New Roman"/>
          <w:sz w:val="28"/>
          <w:szCs w:val="28"/>
        </w:rPr>
        <w:t>, учитель английского языка МОУ «Гимназия № 29» г. о. Саранск, председатель предметной комиссии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а Оксана Владимировна, учитель английского языка МОУ «Гимназия № 12» г. о. Саранск, заместитель председателя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ина Татьяна Николаевна, учитель английского языка   МОУ 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Ш </w:t>
      </w:r>
      <w:r>
        <w:rPr>
          <w:rFonts w:cs="Times New Roman" w:ascii="Times New Roman" w:hAnsi="Times New Roman"/>
          <w:sz w:val="28"/>
          <w:szCs w:val="28"/>
        </w:rPr>
        <w:t>с углубленным изучением отдельных предметов № 24» г. о. Саранск,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янева Наталья Александровна МОУ г.о. Саранск «ЦО № 15 «Высота» им. Героя Советского Союза М.П. Девятаева»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даева Светлана Юрьевна, учитель английского языка МОУ «СОШ № 5» г. о. 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знева Елена Николаевна МОУ «СОШ с углубленным изучением отдельных предметов № 18» г. о. 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рьянова Татьяна Евгеньевна, учитель английского языка МОУ «СОШ № 1» г. о. 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диковская Наталья Владимировна, учитель английского языка МОУ «Лицей № 43» г. о. 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занкина Светлана Анатольевна, учитель английского языка МОУ «Лицей № 26» г. о. 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рина Наталья Геннадьевна, учитель английского языка МОУ «СОШ с углубленным изучением отдельных предметов № 18» г. о. Саранск (по согласованию)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нилова Ольга Александровна, учитель английского языка МОУ «СОШ № 9» г. о. Саранск (по согласованию)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жилкина Юлия Анатольевна, учитель английского языка МОУ «Гимназия № 12»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елёва Наталья Юрьевна, учитель английского языка МОУ «Лицей № 4» г. о. 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рыгина Елена Викторовна, учитель английского языка МОУ «СОШ № 27» г. о. Саранск (по согласованию).</w:t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  <w:t>Состав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предметной комисси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мецкому языку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Щеглова Ирина Николаевна, учитель </w:t>
      </w:r>
      <w:r>
        <w:rPr>
          <w:rFonts w:cs="Times New Roman" w:ascii="Times New Roman" w:hAnsi="Times New Roman"/>
          <w:sz w:val="28"/>
          <w:szCs w:val="28"/>
        </w:rPr>
        <w:t>немецкого языка МОУ «СОШ № 40» г. о. Саранск, председатель предметной комиссии (по согласованию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калова Елена Александровна, учитель немецкого языка МОУ «СОШ № 11» г. о. Саранск, заместитель председателя (по согласованию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елева Валентина Григорьевна, учитель немецкого языка МОУ «СОШ № 5» г. о. Саранск (по согласованию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остав предметной  комисси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ранцузскому языку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зарова Ольг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, учитель французского языка МОУ «Гимназия № 12» г. о. Саранск, председатель предметной комиссии (по согласованию)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лова Наталья Павловна, учитель французского языка МОУ «СОШ с углубленным изучением отдельных предметов № 16» г. о. Саранск, заместитель председателя (по согласованию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инкина Надежда Викторовна, учитель французского языка МОУ «Луховский лицей» г. о. Саранск (по согласованию).</w:t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остав предметной  комисси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спанском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язык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Юрина Екатерина Алексеевна</w:t>
      </w:r>
      <w:r>
        <w:rPr>
          <w:rFonts w:cs="Times New Roman" w:ascii="Times New Roman" w:hAnsi="Times New Roman"/>
          <w:sz w:val="28"/>
          <w:szCs w:val="28"/>
        </w:rPr>
        <w:t>, доцент кафедры романской филологии факультета иностранных языков ФГБОУ ВО «Национальный исследовательский Мордовский государственный университет им. Н.П. Огарёва», председатель предметной комиссии (по согласованию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тоусова Светлана Викторовна, доцент кафедры теории речи и перевода факультета иностранных языков ФГБОУ ВО «Национальный исследовательский Мордовский государственный университет им. Н.П. Огарёва», заместитель председателя (по согласованию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овкина Татьяна Александровна, доцент кафедры романской филологии ФГБОУ ВО «Национальный исследовательский Мордовский государственный университет им. Н.П. Огарёва» (по согласованию).</w:t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остав предметной комисси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изи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рлянова Людмила Степановна</w:t>
      </w:r>
      <w:r>
        <w:rPr>
          <w:rFonts w:cs="Times New Roman" w:ascii="Times New Roman" w:hAnsi="Times New Roman"/>
          <w:sz w:val="28"/>
          <w:szCs w:val="28"/>
        </w:rPr>
        <w:t>, учитель физики МОУ «СОШ № 33» г. о. Саранск председатель предметной комиссии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ябин Владимир Борисович, учитель физики   МБОУ «ОЦ Краснослободская СОШ №1» Краснослободского муниципального района, заместитель председателя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сникова Людмила Вениаминовна, учитель физики МОУ «Ялгинская СОШ» г. о. 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дина Ирина Фёдоровна, МОУ «Центр образования «Тавла»-СОШ № 17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ишева Марина Александровна, учитель физики МОУ «СОШ с УИОП № 39» г. о. 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ыркина Наталья Викторовна, учитель физики МОУ «СОШ № 22» г. о. Саранск (по согласованию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сенко Ирина Николаевна, учитель физики МОУ «Центр образования «Тавла»-СОШ № 17» г. о. 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лимова Лариса Юрьевна, учитель физики МОУ «Лицей № 26» г. о. Саранск (по согласованию).</w:t>
      </w:r>
    </w:p>
    <w:p>
      <w:pPr>
        <w:pStyle w:val="Heading1"/>
        <w:shd w:fill="FFFFFF" w:val="clear"/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остав предметной комиссии по истории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обровская Наталья Олеговна,</w:t>
      </w:r>
      <w:r>
        <w:rPr>
          <w:rFonts w:cs="Times New Roman" w:ascii="Times New Roman" w:hAnsi="Times New Roman"/>
          <w:sz w:val="28"/>
          <w:szCs w:val="28"/>
        </w:rPr>
        <w:t xml:space="preserve"> учитель истории и обществознания МОУ «СОШ с углубленным изучением отдельных предметов № 16» г. о. Саранск, председатель предметной комиссии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ремова Наталья Геннадьевна, учитель истории и обществознания МОУ «Луховский лицей» г. о. Саранск, заместитель председателя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аркина Марина Николаевна, учитель </w:t>
      </w:r>
      <w:r>
        <w:rPr>
          <w:rFonts w:cs="Times New Roman" w:ascii="Times New Roman" w:hAnsi="Times New Roman"/>
          <w:sz w:val="28"/>
          <w:szCs w:val="28"/>
        </w:rPr>
        <w:t xml:space="preserve">истории и обществозна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ОУ «Лицей № 43» г. о. Саранск (по согласованию)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еева Елена Семеновна, учитель истории и обществознания МОУ «Гимназия № 23» г. о. Саранск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шкова Юлия Владимировна, учитель истории и обществознания МОУ «Гимназия № 20 им. Героя Советского Союза В.Б. Миронова» г. о. Саранск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окудина Наталья Викторовна, учитель истории и обществознания МОУ «Лицей № 7» г. о. Саранск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тникова Наталья Владимировна, учитель истории и обществознания МОУ «Атемарская СОШ» Лямбирского муниципального района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Чуйкова Ольга Валерьевна, учитель обществознания МОУ «Центр образования «Тавла» - </w:t>
      </w:r>
      <w:r>
        <w:rPr>
          <w:rFonts w:cs="Times New Roman" w:ascii="Times New Roman" w:hAnsi="Times New Roman"/>
          <w:sz w:val="28"/>
          <w:szCs w:val="28"/>
        </w:rPr>
        <w:t xml:space="preserve">СОШ </w:t>
      </w:r>
      <w:r>
        <w:rPr>
          <w:rFonts w:cs="Times New Roman" w:ascii="Times New Roman" w:hAnsi="Times New Roman"/>
          <w:sz w:val="28"/>
          <w:szCs w:val="28"/>
          <w:lang w:eastAsia="ar-SA"/>
        </w:rPr>
        <w:t>№ 17» г. о. Саранск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Шаменкова Елена Александровна, учитель обществознания МОУ «Гимназия № 12» г. о. Саранск (по согласованию)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Юматова Людмила Васильевна, учитель истории МОУ «СОШ № 33» г. о. Саранск (по согласованию).</w:t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 w:eastAsia="ar-SA"/>
        </w:rPr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остав предметной  комисси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еограф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арайкина Светлана Васильев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доцент кафедры туризма института геоинформационных технологий и географии ФГБОУ ВО «Мордовский государственный университет имени Н.П. Огарёва», председатель предметной комиссии (по согласова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няшина Вера Викторовна, учитель географии МОУ «СОШ с углубленным изучением отдельных предметов № 39» г. о. Саранск,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(по согласованию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икчурина Эльмира Шамильевна, учитель географии МОУ «Лямбирская СОШ № 2» Лямбирского муниципального района (по согласованию)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арданян Юлия Валерьевна, учитель географии МОУ «Лицей № 4», г. о. Саранск (по согласова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акаева Светлана Владимировна, учитель географии МОУ «СОШ № 37» г. о. Саранск (по согласованию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уманев Виталий Николаевич учитель географии МОУ «СОШ № 11» г. о. Саранск (по согласова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точенкова Ольга Усмановна, кандидат географических наук доцент кафедры физической и социально-экономической географии института геоинформационных технологий и географии ФГБОУ ВО «Национальный исследовательский Мордовский государственный университет им. Н. П. Огарёва» (по согласова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лтаева Оксана Серафимовна, учитель географии МОУ «Лицей № 25 имени Героя Советского Союза Василия Филипповича Маргелова» г. о. Саранск (по согласова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октистова Любовь Викторовна, учитель географии МОУ «Гимназия № 29» г. о. Саранск (по согласова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Юртаева Оксана Юрьевна, учитель географии МОУ «СОШ № 10»  г. о. Саранск, (по согласованию)</w:t>
      </w:r>
    </w:p>
    <w:p>
      <w:pPr>
        <w:pStyle w:val="Style17"/>
        <w:numPr>
          <w:ilvl w:val="0"/>
          <w:numId w:val="8"/>
        </w:numPr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ломейкина Лариса Николаевна, кандидат географических наук доцент кафедры физической и социально-экономической географии института геоинформационных технологий и географии ФГБОУ ВО «Национальный исследовательский Мордовский государственный университет  им. Н. П. Огарёва» (по согласова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Якушкина Людмила Николаевна, учитель географии МОУ «СОШ № 41» г. о. Саранск (по согласованию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став единой предметной комиссии по предметам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дной язык (мокшанский, эрзянский, татарский),</w:t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рдовс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татарс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литерату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ыркина Марина Петровна</w:t>
      </w:r>
      <w:r>
        <w:rPr>
          <w:rFonts w:cs="Times New Roman" w:ascii="Times New Roman" w:hAnsi="Times New Roman"/>
          <w:sz w:val="28"/>
          <w:szCs w:val="28"/>
        </w:rPr>
        <w:t>, учитель мордовского (эрзянского) языка МОУ «Центр образования «Тавла» - СОШ № 17» г. о. Саранск, председатель единой предметной комиссии (по согласованию);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часкина Ольга Александровна, учитель родного языка и литературы МБОУ «Атяшевская средняя школа» Атяшевского муниципального района, заместитель председателя (по согласованию);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Муртазина Альфия Фатиховна, учитель татарского языка и литературы МОУ «Татарско-Тавлинская основная общеобразовательная школа» Лямбирского муниципального района (по согласованию)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пова Нина Николаевна, учитель мордовского (эрзянского), русского языков и литературы МБОУ «Дубенская СОШ» Дубенского муниципального района (по согласованию)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шкина Валентина Кирилловна, учитель родного языка и литературы МБОУ «Семилейская средняя общеобразовательная школа» Кочкуровского муниципального района (по согласованию); 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шмакова Наиля Идрисовна, учитель татарского языка и литературы МБОУ «Болдовская СОШ» Рузаевского муниципального района (по согласованию)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ашенко Нина Викторовна учитель родного (мокшанского) языка и литературы МБОУ «Сузгарьевская СОШ» Рузаевского муниципального района (по согласованию);  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на Нина Кузьминична учитель родного языка и литературы МБОУ «Шугуровская средняя общеобразовательная школа» Большеберезниковского муниципального района (по согласованию);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Наумкина Галина Ивановна учитель русского языка и литературы, мордовского языка и литературы МБОУ «Кочкуровская СОШ» Дубенского муниципального района (по согласованию)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нчина Елена Петровна, учитель мокшанского языка и литературы МБОУ «Болдовская СОШ» Рузаевского муниципального района (по согласованию);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ватова Ольга Григорьевна, учитель мокшанского языка и литературы МБОУ «Левженская СОШ» Рузаевского муниципального района (по согласованию)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ind w:firstLine="652"/>
      <w:jc w:val="both"/>
    </w:pPr>
    <w:rPr>
      <w:rFonts w:ascii="Consolas" w:hAnsi="Consolas" w:cs="Calibri"/>
      <w:sz w:val="21"/>
      <w:szCs w:val="21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19:00Z</dcterms:created>
  <dc:creator>scan2</dc:creator>
  <dc:description/>
  <cp:keywords/>
  <dc:language>en-US</dc:language>
  <cp:lastModifiedBy>Admin</cp:lastModifiedBy>
  <cp:lastPrinted>2023-02-27T15:05:00Z</cp:lastPrinted>
  <dcterms:modified xsi:type="dcterms:W3CDTF">2024-05-08T14:26:00Z</dcterms:modified>
  <cp:revision>700</cp:revision>
  <dc:subject/>
  <dc:title/>
</cp:coreProperties>
</file>