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инистерства образова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15.04.2025 № 416-ОД</w:t>
      </w:r>
    </w:p>
    <w:p>
      <w:pPr>
        <w:pStyle w:val="Normal"/>
        <w:ind w:left="495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Состав </w:t>
      </w:r>
      <w:r>
        <w:rPr>
          <w:bCs/>
          <w:sz w:val="28"/>
          <w:szCs w:val="28"/>
        </w:rPr>
        <w:t>апелляционной комиссии государственной итоговой аттестации по образовательным программам основного общего образования в 2025 год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Аверкин Михаил Геннадьевич, Заместитель Министра образования Республики Мордовия, </w:t>
      </w: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ясова Елена Вячеславовна, начальник отдела по контролю за деятельностью комиссий по делам несовершеннолетних и защите их прав Министерства образования Республики Мордовия, </w:t>
      </w:r>
      <w:r>
        <w:rPr>
          <w:b/>
          <w:bCs/>
          <w:sz w:val="28"/>
          <w:szCs w:val="28"/>
        </w:rPr>
        <w:t xml:space="preserve">заместитель </w:t>
      </w:r>
      <w:r>
        <w:rPr>
          <w:b/>
          <w:sz w:val="28"/>
          <w:szCs w:val="28"/>
        </w:rPr>
        <w:t>председателя комисс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дратьева Наталья Павловна, тьютор центра оценки профессионального мастерства и квалификаций педагогических работников ГБУ РМ «Центр оценки качества образования – «Перспектива»</w:t>
      </w:r>
      <w:r>
        <w:rPr>
          <w:b/>
          <w:sz w:val="28"/>
          <w:szCs w:val="28"/>
        </w:rPr>
        <w:t xml:space="preserve">, ответственный секретарь апелляционной комиссии </w:t>
      </w:r>
      <w:r>
        <w:rPr>
          <w:sz w:val="28"/>
          <w:szCs w:val="28"/>
        </w:rPr>
        <w:t>(по согласованию)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харева Елена Юрьевна, учитель химии МОУ «Средняя общеобразовательная школа с углубленным изучением отдельных предметов № 39» г.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Журина Ольга Анатольевна, консультант отдела оценки качества, государственного контроля и надзора за соблюдением законодательства Российской Федерации в сфере образования Министерства образования Республики Мордов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банова Екатерина Сергеевна, начальник отдела мониторинга ГБУ РМ «Центр оценки качества образования – «Перспектива»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карова Ольга Александровна, учитель физики МОУ «Лицей № 31» г. о. Саранск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икова Анна Николаевна, заместитель директора по воспитательной работе ГБОУ РМ «Саранская общеобразовательная школа для детей с ограниченными возможностями здоровья»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новская Людмила Константиновна, методист </w:t>
      </w:r>
      <w:r>
        <w:rPr>
          <w:sz w:val="28"/>
          <w:szCs w:val="28"/>
        </w:rPr>
        <w:t>ГБУ ДО РМ «Республиканский Центр дополнительного образования детей»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тяева Ольга Анатольевна, учитель ГБОУ РМ «Саранская общеобразовательная школа-интернат для детей с нарушениями слуха» (по согласованию)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0" w:firstLine="284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Textsmall1">
    <w:name w:val="textsmall1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1">
    <w:name w:val="Нумерованный список"/>
    <w:qFormat/>
    <w:pPr>
      <w:widowControl/>
      <w:numPr>
        <w:ilvl w:val="0"/>
        <w:numId w:val="2"/>
      </w:numPr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4"/>
      <w:szCs w:val="14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59:00Z</dcterms:created>
  <dc:creator>User</dc:creator>
  <dc:description/>
  <cp:keywords/>
  <dc:language>en-US</dc:language>
  <cp:lastModifiedBy>Admin</cp:lastModifiedBy>
  <cp:lastPrinted>2025-04-15T11:47:00Z</cp:lastPrinted>
  <dcterms:modified xsi:type="dcterms:W3CDTF">2025-04-21T13:33:00Z</dcterms:modified>
  <cp:revision>450</cp:revision>
  <dc:subject/>
  <dc:title> </dc:title>
</cp:coreProperties>
</file>